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IS TECHNICZNY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do projektu budowlanego drogowego na przebudowę drogi powiatowej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nr 2319G Kępiny Małe- Kęp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km dokumentacji  0+000 - 1+560 o długości 1,560 k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Podstawa opracowani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Projekt opracowano  w oparciu o umowę nr 7/2008 z dnia 19.09.2008 zawartą z Zarządem Dróg Powiatowych w Nowym Dworze Gdańskim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80" w:hanging="0"/>
        <w:rPr>
          <w:sz w:val="24"/>
          <w:szCs w:val="22"/>
        </w:rPr>
      </w:pPr>
      <w:r>
        <w:rPr>
          <w:sz w:val="24"/>
          <w:szCs w:val="22"/>
        </w:rPr>
        <w:t>Materiały wyjściowe do projektowania: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Podkład geodezyjny do celów projektowych w skali  1:500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Wytyczne Projektowania Dróg VI i VII klasy technicznej – WPD – 3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Rozporządzenie Ministra Transportu i Gospodarki Morskiej z dnia 2.03.1999 r. w sprawie warunków technicznych , jakim powinny odpowiadać drogi publiczne i ich usytuowanie ( Dz.U. Nr43 z dnia 14 .05.1999 r. ,poz.430 )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Uzgodnienia z inwestor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Uzgodnienia z administratorami urządzeń obcyc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Inne obowiązujące normy , normatywy i przepisy z zakresu budownictwa drogoweg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Warunki  gruntowo -  wod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  <w:t>Badany teren leży we wschodniej  części województwa Pomorskiego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 względem morfologicznym jest to obszar położony na Żuławach. 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 xml:space="preserve">Konstrukcję nawierzchni przyjęto na podstawie </w:t>
      </w:r>
      <w:r>
        <w:rPr>
          <w:rFonts w:cs="Times New Roman" w:ascii="Times New Roman" w:hAnsi="Times New Roman"/>
          <w:sz w:val="24"/>
          <w:szCs w:val="22"/>
        </w:rPr>
        <w:t>Rozporządzenia Ministra Transportu i Gospodarki Morskiej z dnia 2.03.1999 r. w sprawie warunków technicznych , jakim powinny odpowiadać drogi publiczne i ich usytuowanie ( Dz.U. Nr43 z dnia 14 .05.1999 r. ,poz.430 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Charakterystyka  terenu  (stan istniejący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Droga powiatowa  nr 2319G Kępiny Małe- Kępki km dokumentacji  0+000 - 1+560 o długości 1,560 km. jest o przekroju szlakowym, posiada nawierzchnię ulepszoną (tłuczeń, gruz ceglany ,kruszywo naturalne) o szerokości 3,6-4,5 m. Przebiega w terenie równiny żuławskiej w otoczeniu pól i kanału.  Pełni funkcję drogi łączącej miejscowość Kępiny Małe z Kępkami oraz dojazd do pó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i gospodarst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Teren na którym znajduje się omawiany odcinek drogi nie jest wpisany do rejestru zabytków i nie podlega ochronie konserwatorskiej.</w:t>
      </w:r>
    </w:p>
    <w:p>
      <w:pPr>
        <w:pStyle w:val="Normal"/>
        <w:rPr>
          <w:rFonts w:ascii="Arial" w:hAnsi="Arial" w:cs="Arial"/>
          <w:sz w:val="32"/>
          <w:szCs w:val="22"/>
          <w:u w:val="single"/>
        </w:rPr>
      </w:pPr>
      <w:r>
        <w:rPr>
          <w:rFonts w:cs="Arial" w:ascii="Arial" w:hAnsi="Arial"/>
          <w:sz w:val="32"/>
          <w:szCs w:val="2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 Zakres  opracowania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Opracowana dokumentacja stanowi branżę drogową. W ramach przebudowy na omawianym odcinku przewiduje się wykonanie nawierzchni bitumicznej o szerokości 4,0 m, na skrzyżowaniu</w:t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 m. Kępki Małe na dł. 40 m szerokość nawierzchni 5,5 m.</w:t>
      </w:r>
    </w:p>
    <w:p>
      <w:pPr>
        <w:pStyle w:val="Normal"/>
        <w:ind w:left="120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Ułożenie cienkiej w-wy ścieralnej  gr. 2 cm – 7489,6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Ułożenie w-wy wiążącej z betonu asfaltowego gr. 5 cm – 7572,1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2"/>
        </w:rPr>
        <w:t>Wyrównanie istniejącej nawierzchni kruszywem łamanym stabilizowanym mechanicznie – 497,76 m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 xml:space="preserve"> 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2"/>
        </w:rPr>
        <w:t>Wykonanie  podbudowy z kruszywa łamanego stabilizowanego mechanicznie gr. 10 cm na istniejącej nawierzchni – 6396,0 m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2"/>
        </w:rPr>
        <w:t>Wykonanie podbudowy z kruszywa łamanego stabilizowanego mechanicznie gr. 20 cm (poszerzenia i zjazdy) – 889,6 m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czyszczenie i skropienie warstw konstrukcji – 27363,2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Wykonanie poboczy z kruszywa naturalnego – 495 m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>.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Warstwa odsączająca – 889,6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Korytowanie wraz z profilowaniem i zagęszczeniem – 889,6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Roboty rozbiórkowe zgodnie z przedmiarami robót.</w:t>
      </w:r>
    </w:p>
    <w:p>
      <w:pPr>
        <w:pStyle w:val="Normal"/>
        <w:ind w:left="1200" w:hanging="0"/>
        <w:rPr/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rozbiórka nawierzchni tłuczniowej – 45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ind w:left="120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rozbiórka nawierzchni bitumicznej –20 m</w:t>
      </w:r>
      <w:r>
        <w:rPr>
          <w:sz w:val="24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Roboty ziemne:</w:t>
      </w:r>
    </w:p>
    <w:p>
      <w:pPr>
        <w:pStyle w:val="Normal"/>
        <w:ind w:left="1560" w:hanging="0"/>
        <w:rPr>
          <w:sz w:val="24"/>
          <w:szCs w:val="22"/>
        </w:rPr>
      </w:pPr>
      <w:r>
        <w:rPr>
          <w:sz w:val="24"/>
          <w:szCs w:val="22"/>
        </w:rPr>
        <w:t>-   roboty ziemne poprzeczne – 84,3 m</w:t>
      </w:r>
      <w:r>
        <w:rPr>
          <w:sz w:val="24"/>
          <w:szCs w:val="22"/>
          <w:vertAlign w:val="superscript"/>
        </w:rPr>
        <w:t>3</w:t>
      </w:r>
    </w:p>
    <w:p>
      <w:pPr>
        <w:pStyle w:val="Normal"/>
        <w:ind w:left="1344" w:firstLine="216"/>
        <w:rPr/>
      </w:pPr>
      <w:r>
        <w:rPr>
          <w:sz w:val="24"/>
          <w:szCs w:val="22"/>
        </w:rPr>
        <w:t>-  wykopy z transportem urobku – 266,88 m</w:t>
      </w:r>
      <w:r>
        <w:rPr>
          <w:sz w:val="24"/>
          <w:szCs w:val="22"/>
          <w:vertAlign w:val="superscript"/>
        </w:rPr>
        <w:t>3</w:t>
      </w:r>
    </w:p>
    <w:p>
      <w:pPr>
        <w:pStyle w:val="Normal"/>
        <w:ind w:left="1200" w:hanging="0"/>
        <w:rPr/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 nasypy – 1247,7 m</w:t>
      </w:r>
      <w:r>
        <w:rPr>
          <w:sz w:val="24"/>
          <w:szCs w:val="22"/>
          <w:vertAlign w:val="superscript"/>
        </w:rPr>
        <w:t>3</w:t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4"/>
          <w:szCs w:val="22"/>
        </w:rPr>
        <w:t xml:space="preserve">-  </w:t>
      </w:r>
      <w:r>
        <w:rPr>
          <w:sz w:val="24"/>
          <w:szCs w:val="22"/>
        </w:rPr>
        <w:t>wykonanie stopni na skarpie nasypu – 168,94 m</w:t>
      </w:r>
      <w:r>
        <w:rPr>
          <w:sz w:val="24"/>
          <w:szCs w:val="22"/>
          <w:vertAlign w:val="superscript"/>
        </w:rPr>
        <w:t>2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ind w:left="240" w:hanging="0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 xml:space="preserve">-    </w:t>
      </w:r>
      <w:r>
        <w:rPr>
          <w:sz w:val="24"/>
          <w:szCs w:val="22"/>
        </w:rPr>
        <w:t>Odtworzenie trasy</w:t>
      </w:r>
      <w:r>
        <w:rPr>
          <w:szCs w:val="22"/>
        </w:rPr>
        <w:t xml:space="preserve"> </w:t>
      </w:r>
      <w:r>
        <w:rPr>
          <w:sz w:val="24"/>
          <w:szCs w:val="22"/>
        </w:rPr>
        <w:t>– 1,650 km</w:t>
      </w:r>
    </w:p>
    <w:p>
      <w:pPr>
        <w:pStyle w:val="Normal"/>
        <w:ind w:left="24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 Stan projektowany  (przebieg trasy)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Parametry techniczne 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Klasa techniczna drogi  L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Prędkość projektowa Vp = 30 km/h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 xml:space="preserve">Przekrój poprzeczny szlakowy  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Szerokość jezdni -  4,0 m, na skrzyżowaniu z dr. pow. w Kępinach Małych 5,5 m.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Zjazdy z nawierzchni bitumicznej.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Pobocze szerokości – 1,25 m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 xml:space="preserve">Kategoria ruchu - ruch  KR2 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 xml:space="preserve">Obciążenie  80 kN/oś </w:t>
      </w:r>
    </w:p>
    <w:p>
      <w:pPr>
        <w:pStyle w:val="Normal"/>
        <w:numPr>
          <w:ilvl w:val="1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Minimalny promień łuku poziomego  R = 90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Maksymalny promień łuku poziomego R =  600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Minimalny promień łuku pionowego R=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ksymalny promień łuku pionowego R=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Maksymalne pochylenie podłużne ......%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kres prac 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sz w:val="24"/>
          <w:szCs w:val="22"/>
        </w:rPr>
        <w:t>Zadanie obejmuje wykonanie w pełnym zakresie robót związanych z prawidłowym odwodnieniem całego projektowanego odcinka . Przebudowa drogi polega na wykonaniu nowej nawierzchni bitumicznej o szerokości  4,0 m z wykonaniem podbudowy z kruszywa łamanego stabilizowanego mechanicznie. W ciągu projektowanej  będą wykonane  zjazdy bitumiczne.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left="12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left="12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C.Projektowana niweleta 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zędne nawierzchni na początku projektowanej drogi, skrzyżowanie z drogą powiatową nr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sz w:val="24"/>
        </w:rPr>
        <w:t xml:space="preserve">w miejscowości Kępki Małe oraz rzędne nawierzchni na końcu odcinka projektowanego odcinka stanowią punkty wyjściowe do projektowania niwelety. Zastosowane </w:t>
      </w:r>
      <w:r>
        <w:rPr>
          <w:sz w:val="24"/>
          <w:szCs w:val="22"/>
        </w:rPr>
        <w:t>spadki podłużne i promienie łuków wyokrąglających załomy niwelety są odpowiednie dla danej kategorii drogi, prędkości projektowej i umożliwiają poprawne odprowadzenie wód deszczowych. Na projektowanym odcinku dowiązano niweletę  do niwelacji państwowej. Rzędne niwelety, parametry łuków pionowych oraz wartości spadków przedstawiono na rysunku przekrój podłużny. Spadki mieszczą się w przedziale od .....% do ....%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rzekrój poprzeczny</w:t>
      </w:r>
    </w:p>
    <w:p>
      <w:pPr>
        <w:pStyle w:val="Normal"/>
        <w:ind w:left="12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TextBodyIndent"/>
        <w:ind w:left="0" w:hanging="0"/>
        <w:rPr/>
      </w:pPr>
      <w:r>
        <w:rPr/>
        <w:t>Droga w przekroju poprzecznym  będzie posiadała jezdnię o szerokości 4,0 m.Pochylenie poprzeczne na odcinkach prostych daszkowy 2% i na łukach projektuje się jednostronny max 3%. Pochylenie skarp nasypów bez zmian. Obustronne pobocze  szerokości 1,25 m o spadku 6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Projektowana  konstrukcja  nawierzchni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W oparciu o załącznik nr.5  do rozporządzenia Ministra Transportu i Gospodarki Morskiej z dnia 2 marca 1999 r. dotyczący projektowania konstrukcji nawierzchni dróg przyjęto konstrukcję: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Trasa zasadnicz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cienka warstwa ścieralna gr. 2 cm z S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warstwa wiążąca gr. 5 cm z betonu asfaltowego 0/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podbudowa z kruszywa łamanego stabilizowanym mechanicznie gr. 10 c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wyrównanie kruszywem łamanym stabilizowanym mechaniczn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Na poszerze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warstwa ścieralna gr. 2 cm z S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warstwa wiążąca gr. 5 cm z betonu asfaltowego 0/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sz w:val="24"/>
          <w:szCs w:val="22"/>
        </w:rPr>
        <w:t>podbudowa z kruszywa łamanego stabilizowanego mechanicznie gr. 20 c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134" w:hanging="425"/>
        <w:rPr>
          <w:sz w:val="24"/>
          <w:szCs w:val="22"/>
        </w:rPr>
      </w:pPr>
      <w:r>
        <w:rPr>
          <w:sz w:val="24"/>
          <w:szCs w:val="22"/>
        </w:rPr>
        <w:t>warstwa odsączająca gr, 30 cm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Pobocze</w:t>
      </w:r>
    </w:p>
    <w:p>
      <w:pPr>
        <w:pStyle w:val="Normal"/>
        <w:rPr/>
      </w:pPr>
      <w:r>
        <w:rPr>
          <w:sz w:val="24"/>
          <w:szCs w:val="22"/>
        </w:rPr>
        <w:t xml:space="preserve">            </w:t>
      </w:r>
      <w:r>
        <w:rPr>
          <w:sz w:val="24"/>
          <w:szCs w:val="22"/>
        </w:rPr>
        <w:t>-   kruszywo naturalne stabilizowane mechanicznie gr. 20 cm o szerokości 0,75 cm w ilości             .................495 m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           </w:t>
      </w:r>
      <w:r>
        <w:rPr>
          <w:sz w:val="24"/>
          <w:szCs w:val="22"/>
        </w:rPr>
        <w:t>-   grunt rodzimy o szerokości 0,5 m.</w:t>
      </w:r>
    </w:p>
    <w:p>
      <w:pPr>
        <w:pStyle w:val="Normal"/>
        <w:ind w:left="70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0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Roboty  ziemne</w:t>
      </w:r>
    </w:p>
    <w:p>
      <w:pPr>
        <w:pStyle w:val="TextBody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"/>
        <w:rPr/>
      </w:pPr>
      <w:r>
        <w:rPr>
          <w:szCs w:val="22"/>
        </w:rPr>
        <w:t xml:space="preserve">Na odcinku przewidzianym do przebudowy  zasadnicze roboty ziemne związane są z </w:t>
      </w:r>
      <w:r>
        <w:rPr/>
        <w:t xml:space="preserve">koniecznością regulacją korpusu drogowego. Bilans robót ziemnych przedstawiono w załączniku do przedmiaru  i w tabeli robót ziemnych.           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 xml:space="preserve">8. Odwodnienie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Projektowany odcinek drogi przebiega  przez równiny teren Żuław. Umożliwia to zaprojektowanie odwodnienia korpusu drogi powierzchniowo do istniejących rowów. Nadanie odpowiednich spadków podłużnych i porzecznych 2% nawierzchni bitumicznej oraz 6% na poboczu korpusu drogowego umożliwi prawidłowe odwodni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.Urządzenia ob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  <w:szCs w:val="22"/>
        </w:rPr>
        <w:t xml:space="preserve">W związku z wykonaniem nowej nawierzchni bitumicznej jezdni i na zjazdach należy zabezpieczyć rurą dwudzielną AROT </w:t>
      </w:r>
      <w:r>
        <w:rPr>
          <w:rFonts w:eastAsia="Symbol" w:cs="Symbol" w:ascii="Symbol" w:hAnsi="Symbol"/>
          <w:sz w:val="24"/>
          <w:szCs w:val="22"/>
        </w:rPr>
        <w:t></w:t>
      </w:r>
      <w:r>
        <w:rPr>
          <w:sz w:val="24"/>
          <w:szCs w:val="22"/>
        </w:rPr>
        <w:t xml:space="preserve"> 120  kabel telekomunikacyjny znajdujący się w km 0+297 , 1+460</w:t>
      </w:r>
    </w:p>
    <w:p>
      <w:pPr>
        <w:pStyle w:val="Normal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o dł.12,0 m, na zjazdach w km 0+078 ,0+092 ,0+713 , 0+863 o dł. 19,0 m oraz wodociąg  </w:t>
      </w:r>
      <w:r>
        <w:rPr>
          <w:rFonts w:eastAsia="Symbol" w:cs="Symbol" w:ascii="Symbol" w:hAnsi="Symbol"/>
          <w:sz w:val="24"/>
          <w:szCs w:val="22"/>
        </w:rPr>
        <w:t></w:t>
      </w:r>
      <w:r>
        <w:rPr>
          <w:sz w:val="24"/>
          <w:szCs w:val="22"/>
        </w:rPr>
        <w:t xml:space="preserve"> 90 w km 1+424 o dł. 8,0 m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Należy również zabezpieczyć przez właścicieli przyległych gruntów kabel telekomunikacyjny znajdujący się pod zjazdami poza granicą pasa drogowego w km 0+050 ,0+115 ,0+198 ,0+338 ,0+524 o długości 25,0 m. </w:t>
      </w:r>
    </w:p>
    <w:p>
      <w:pPr>
        <w:pStyle w:val="Normal"/>
        <w:rPr/>
      </w:pPr>
      <w:r>
        <w:rPr>
          <w:sz w:val="24"/>
          <w:szCs w:val="22"/>
        </w:rPr>
        <w:t>Przeprowadzono uzgodnienia  z administratorami urządzeń obcych. Przed  przystąpieniem do robót (zwłaszcza  ziemnych) należy zapoznać  się z treścią i warunkami  uzgodnień i bezwzględnie ich przestrzega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Ochrona  środowisk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Z uwagi na charakter prac przewidzianych do wykonania na planowanym zadaniu nie zachodzi konieczność dokonania badań i ocen związanych z oddziaływaniem drogi na środowisko. Nadanie odpowiednich spadków  poprawi odpływ wód z nawierzchni drogi co zapobiegnie nasiąkaniu nasypu drogowego i nie dopuści do niekontrolowanego spływu wód  mogącego uruchomić procesy erozyjne. Dzięki wykonaniu na istniejącej zdeformowanej nawierzchni  nowej warstwy ścieralnej z  poprawi się komfort jazdy co spowoduje zmniejszenie w otoczeniu drogi poziomu hałasu i wibracji, zmniejszenie stężenia substancji zanieczyszczających emitowanych przez pojazdy poruszające się na drodze. Nowa nawierzchnia poprawi estetykę odcinka drogi i nie wpłynie negatywnie na przyrodę, oraz krajobraz w najbliższym otoczeniu drogi.</w:t>
      </w:r>
    </w:p>
    <w:p>
      <w:pPr>
        <w:pStyle w:val="Normal"/>
        <w:rPr>
          <w:rFonts w:ascii="Arial" w:hAnsi="Arial" w:eastAsia="Arial" w:cs="Arial"/>
          <w:sz w:val="16"/>
          <w:u w:val="single"/>
        </w:rPr>
      </w:pPr>
      <w:r>
        <w:rPr>
          <w:rFonts w:eastAsia="Arial"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Skrzyżowania, zjazdy 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czątek projektowanej drogi znajduje się na skrzyżowaniu z dr. pow. nr 23...G (Kępiny Małe).</w:t>
      </w:r>
    </w:p>
    <w:p>
      <w:pPr>
        <w:pStyle w:val="Normal"/>
        <w:rPr>
          <w:sz w:val="24"/>
        </w:rPr>
      </w:pPr>
      <w:r>
        <w:rPr>
          <w:sz w:val="24"/>
        </w:rPr>
        <w:t>Na całym odcinku drogi zaprojektowano zjazdy i skrzyżowania do pól ,gospodarstw rolnych i do bocznych dróg gruntowych. Przyjęto  typ zjazdów o szerokości jezdni  4,0 m i łukami wyokrąglającymi R = 5,0 m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Wykaz zjazdów, lokalizację oraz zakres </w:t>
      </w:r>
      <w:r>
        <w:rPr>
          <w:sz w:val="24"/>
          <w:szCs w:val="22"/>
        </w:rPr>
        <w:t xml:space="preserve">robót przewidzianych do wykonania przedstawiono na osobnym załączniku.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 Organizacja ruchu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Prowadzenie prac na drodze powiatowej nr  2319G Kępiny Małe- Kępki wymaga czasowego zamknięcia ruchu na czas prowadzenia robót. Projekt organizacji ruchu na  czas prowadzenia robót oraz projekt docelowej organizacji ruchu stanowi osobne opracowan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Kosztorys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Na przewidziane roboty sporządzono przedmiar robót, ślepy kosztorys  oraz kosztorys inwestorski.</w:t>
      </w:r>
    </w:p>
    <w:sectPr>
      <w:type w:val="nextPage"/>
      <w:pgSz w:w="11906" w:h="16838"/>
      <w:pgMar w:left="1417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4"/>
      <w:numFmt w:val="upperLetter"/>
      <w:lvlText w:val="%1. "/>
      <w:lvlJc w:val="left"/>
      <w:pPr>
        <w:tabs>
          <w:tab w:val="num" w:pos="283"/>
        </w:tabs>
        <w:ind w:left="403" w:hanging="283"/>
      </w:pPr>
      <w:rPr>
        <w:sz w:val="24"/>
        <w:i w:val="false"/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3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32"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403" w:hanging="0"/>
      <w:textAlignment w:val="auto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44:00Z</dcterms:created>
  <dc:creator>ZD BRANIEWO</dc:creator>
  <dc:description/>
  <dc:language>en-US</dc:language>
  <cp:lastModifiedBy>Marek</cp:lastModifiedBy>
  <cp:lastPrinted>2007-08-08T20:13:00Z</cp:lastPrinted>
  <dcterms:modified xsi:type="dcterms:W3CDTF">2009-02-15T19:41:00Z</dcterms:modified>
  <cp:revision>38</cp:revision>
  <dc:subject/>
  <dc:title>OPIS TECHNICZNY</dc:title>
</cp:coreProperties>
</file>