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../../D:/marek/OST1/ost/Przygotowawcze/" \l "_1._WSTĘP_4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1. WSTĘP</w:t>
      </w:r>
      <w:r>
        <w:rPr>
          <w:rStyle w:val="InternetLink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../../D:/marek/OST1/ost/Przygotowawcze/" \l "_2._MATERIAŁY_4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2. MATERIAŁY</w:t>
      </w:r>
      <w:r>
        <w:rPr>
          <w:rStyle w:val="InternetLink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../../D:/marek/OST1/ost/Przygotowawcze/" \l "_3._SPRZĘT_4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3. SPRZĘT</w:t>
      </w:r>
      <w:r>
        <w:rPr>
          <w:rStyle w:val="InternetLink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../../D:/marek/OST1/ost/Przygotowawcze/" \l "_4._TRANSPORT_4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4. TRANSPORT</w:t>
      </w:r>
      <w:r>
        <w:rPr>
          <w:rStyle w:val="InternetLink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../../D:/marek/OST1/ost/Przygotowawcze/" \l "_5._WYKONANIE_ROBÓT_4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5. WYKONANIE ROBÓT</w:t>
      </w:r>
      <w:r>
        <w:rPr>
          <w:rStyle w:val="InternetLink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../../D:/marek/OST1/ost/Przygotowawcze/" \l "_6._KONTROLA_JAKOŚCI_4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6. KONTROLA JAKOŚCI ROBÓT</w:t>
      </w:r>
      <w:r>
        <w:rPr>
          <w:rStyle w:val="InternetLink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../../D:/marek/OST1/ost/Przygotowawcze/" \l "_7._OBMIAR_ROBÓT_4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7. OBMIAR ROBÓT</w:t>
      </w:r>
      <w:r>
        <w:rPr>
          <w:rStyle w:val="InternetLink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../../D:/marek/OST1/ost/Przygotowawcze/" \l "_8._ODBIÓR_ROBÓT_4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8. ODBIÓR ROBÓT</w:t>
      </w:r>
      <w:r>
        <w:rPr>
          <w:rStyle w:val="InternetLink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../../D:/marek/OST1/ost/Przygotowawcze/" \l "_9._PODSTAWA_PŁATNOŚCI_4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9. PODSTAWA PŁATNOŚCI</w:t>
      </w:r>
      <w:r>
        <w:rPr>
          <w:rStyle w:val="InternetLink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../../D:/marek/OST1/ost/Przygotowawcze/" \l "_10._PRZEPISY_ZWIĄZANE_4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10. PRZEPISY ZWIĄZANE</w:t>
      </w:r>
      <w:r>
        <w:rPr>
          <w:rStyle w:val="InternetLink"/>
          <w:b/>
          <w:bCs/>
          <w:color w:val="000000"/>
        </w:rPr>
        <w:fldChar w:fldCharType="end"/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right" w:pos="-1985" w:leader="dot"/>
          <w:tab w:val="left" w:pos="0" w:leader="none"/>
          <w:tab w:val="right" w:pos="8505" w:leader="dot"/>
          <w:tab w:val="right" w:pos="9072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O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ab/>
        <w:t>Przedmiotem niniejszej ogólnej specyfikacji technicznej (OST) są wymagania dotyczące wykonania i odbioru robót związanych z wykonaniem wyrównania poprzecznego i podłużnego podbudowy kruszywem stabilizowanym mechanicznie przebudowy drogi gminnej nr.2319G Kępiny Małe - Kępki  w km 0+000 do km 1+560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StylIwony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before="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900" w:leader="none"/>
          <w:tab w:val="right" w:pos="8505" w:leader="dot"/>
        </w:tabs>
        <w:spacing w:before="0" w:after="0"/>
        <w:ind w:left="90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wierzchni tłuczniowej gr. 5 cm – 45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Iwony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900" w:leader="none"/>
          <w:tab w:val="right" w:pos="8505" w:leader="dot"/>
        </w:tabs>
        <w:spacing w:before="0" w:after="0"/>
        <w:ind w:left="90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wierzchni bitumicznej gr. 2 cm – 20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Iwony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before="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before="0" w:after="0"/>
        <w:ind w:left="4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note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ładowarki,</w:t>
      </w:r>
      <w:r>
        <w:rPr>
          <w:sz w:val="14"/>
          <w:szCs w:val="14"/>
        </w:rPr>
        <w:t xml:space="preserve">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frezarki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oboty rozbiórkowe elementów dróg,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ły (wykopy) powstałe po rozbiórce elementów dróg,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gęszczenie gruntu wypełniającego ewentualne doły po usuniętych elementach nawierzchni,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Jednostką obmiarową robót związanych z rozbiórką elementów dróg jes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la nawierzchni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0"/>
        </w:tabs>
        <w:ind w:left="114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0:22:00Z</dcterms:created>
  <dc:creator>Marek</dc:creator>
  <dc:description/>
  <dc:language>en-US</dc:language>
  <cp:lastModifiedBy>Marek</cp:lastModifiedBy>
  <cp:lastPrinted>2008-01-24T14:25:00Z</cp:lastPrinted>
  <dcterms:modified xsi:type="dcterms:W3CDTF">2009-02-15T11:38:00Z</dcterms:modified>
  <cp:revision>7</cp:revision>
  <dc:subject/>
  <dc:title> </dc:title>
</cp:coreProperties>
</file>