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1._WSTĘP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. WSTĘP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2._materiały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2. materiały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3._sprzę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3. sprzę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4._transpor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4. transpor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5._wykonanie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5. wykonanie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6._kontrola_jak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6. kontrola jakości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7._obmia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7. obmia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8._odbió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8. odbió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color w:val="0000FF"/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9._podstawa_płatn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9. podstawa płatności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D:/marek/OST1/ost/Podbudowy/" \l "_10._przepisy_związane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0. przepisy związane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Heading1"/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overflowPunct w:val="true"/>
        <w:autoSpaceDE w:val="true"/>
        <w:rPr/>
      </w:pPr>
      <w:r>
        <w:rPr>
          <w:szCs w:val="24"/>
        </w:rPr>
        <w:tab/>
        <w:t>Przedmiotem niniejszej ogólnej specyfikacji technicznej (OST) są wymagania  dotyczące wykonania i odbioru robót oczyszczenia i skropienia warstw konstrukcyjnych przebudowy drogi</w:t>
      </w:r>
      <w:r>
        <w:rPr/>
        <w:t xml:space="preserve"> gminnej nr.2319G Kępiny Małe - Kępki  w km 0+000 do km 1+560</w:t>
      </w:r>
      <w:r>
        <w:rPr>
          <w:szCs w:val="24"/>
        </w:rPr>
        <w:t>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jc w:val="both"/>
        <w:rPr/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czyszczenie i skropienie warstw konstrukcyjnych – 27363,2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>
          <w:sz w:val="20"/>
        </w:rPr>
        <w:t>a) do skropienia podbudowy nieasfaltowej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szybkorozpadowe wg WT.EmA-1994 [5]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szybkoodparowywalne wg PN-C-96173 [3]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/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28:00Z</dcterms:created>
  <dc:creator>Marek</dc:creator>
  <dc:description/>
  <dc:language>en-US</dc:language>
  <cp:lastModifiedBy>Marek</cp:lastModifiedBy>
  <cp:lastPrinted>2008-01-22T21:34:00Z</cp:lastPrinted>
  <dcterms:modified xsi:type="dcterms:W3CDTF">2009-02-15T13:18:00Z</dcterms:modified>
  <cp:revision>8</cp:revision>
  <dc:subject/>
  <dc:title>D – 04</dc:title>
</cp:coreProperties>
</file>