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owy Dwór Gdański, dnia 21.04.2009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NAK: 3/D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GŁOSZENIE O ZAMÓWIENIU</w:t>
      </w:r>
    </w:p>
    <w:p>
      <w:pPr>
        <w:pStyle w:val="Normal"/>
        <w:rPr>
          <w:rStyle w:val="Dane1"/>
          <w:color w:val="000000"/>
        </w:rPr>
      </w:pPr>
      <w:r>
        <w:rPr/>
      </w:r>
    </w:p>
    <w:p>
      <w:pPr>
        <w:pStyle w:val="Normal"/>
        <w:rPr>
          <w:rStyle w:val="Dane1"/>
          <w:color w:val="000000"/>
        </w:rPr>
      </w:pPr>
      <w:r>
        <w:rPr/>
      </w:r>
    </w:p>
    <w:p>
      <w:pPr>
        <w:pStyle w:val="Normal"/>
        <w:rPr>
          <w:rStyle w:val="Dane1"/>
          <w:color w:val="000000"/>
        </w:rPr>
      </w:pPr>
      <w:r>
        <w:rPr/>
      </w:r>
    </w:p>
    <w:p>
      <w:pPr>
        <w:pStyle w:val="Normal"/>
        <w:rPr>
          <w:rStyle w:val="Dane1"/>
          <w:color w:val="000000"/>
        </w:rPr>
      </w:pPr>
      <w:r>
        <w:rPr>
          <w:rStyle w:val="Dane1"/>
          <w:color w:val="000000"/>
        </w:rPr>
        <w:t xml:space="preserve">Opublikowane w BZP na portalu UZP w dniu 20.04.2009 r. nr </w:t>
      </w:r>
      <w:r>
        <w:rPr>
          <w:rFonts w:cs="Arial" w:ascii="Arial" w:hAnsi="Arial"/>
          <w:sz w:val="20"/>
          <w:szCs w:val="20"/>
        </w:rPr>
        <w:t>1147040-2009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spacing w:lineRule="exact" w:line="240"/>
        <w:rPr/>
      </w:pPr>
      <w:r>
        <w:rPr/>
        <w:t>SEKCJA I: ZAMAWIAJĄCY</w:t>
      </w:r>
    </w:p>
    <w:p>
      <w:pPr>
        <w:pStyle w:val="Khtitle"/>
        <w:spacing w:lineRule="exact" w:line="240"/>
        <w:rPr/>
      </w:pPr>
      <w:r>
        <w:rPr>
          <w:b/>
          <w:bCs/>
        </w:rPr>
        <w:t>I. 1) NAZWA I ADRES:</w:t>
      </w:r>
      <w:r>
        <w:rPr/>
        <w:t xml:space="preserve"> Zarząd Dróg Powiatowych, ul. Morska 1, 82-100 Nowy Dwór Gdański, woj. pomorskie, tel. 055 2472235, faks 055 2472235.</w:t>
      </w:r>
    </w:p>
    <w:p>
      <w:pPr>
        <w:pStyle w:val="Normal"/>
        <w:numPr>
          <w:ilvl w:val="0"/>
          <w:numId w:val="2"/>
        </w:numPr>
        <w:spacing w:lineRule="exact" w:line="240"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nowydworgdanski.pl </w:t>
      </w:r>
    </w:p>
    <w:p>
      <w:pPr>
        <w:pStyle w:val="NormalnyWeb"/>
        <w:spacing w:lineRule="exact" w:line="240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spacing w:lineRule="exact" w:line="240"/>
        <w:rPr/>
      </w:pPr>
      <w:r>
        <w:rPr/>
        <w:t>SEKCJA II: PRZEDMIOT ZAMÓWIENIA</w:t>
      </w:r>
    </w:p>
    <w:p>
      <w:pPr>
        <w:pStyle w:val="NormalnyWeb"/>
        <w:spacing w:lineRule="exact" w:line="240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spacing w:lineRule="exact" w:line="240"/>
        <w:rPr>
          <w:b/>
          <w:b/>
          <w:bCs/>
        </w:rPr>
      </w:pPr>
      <w:r>
        <w:rPr/>
        <w:t>II.1.1) Nazwa nadana zamówieniu przez zamawiającego:   PRZEBUDOWA DRÓG POWIATOWYCH: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left"/>
        <w:rPr>
          <w:sz w:val="24"/>
          <w:u w:val="none"/>
        </w:rPr>
      </w:pPr>
      <w:r>
        <w:rPr>
          <w:sz w:val="24"/>
          <w:u w:val="none"/>
        </w:rPr>
        <w:t xml:space="preserve">NR 2333G ODCINEK  DREWNICA - DREWNICA O DŁ. 296,95 m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NR 2332G ODCINEK  RZEKA WISŁA -  DREWNICA O DŁ.</w:t>
      </w:r>
      <w:r>
        <w:rPr>
          <w:b/>
          <w:szCs w:val="28"/>
        </w:rPr>
        <w:t xml:space="preserve"> 214,34 m</w:t>
      </w:r>
    </w:p>
    <w:p>
      <w:pPr>
        <w:pStyle w:val="NormalnyWeb"/>
        <w:spacing w:lineRule="exact" w:line="240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"/>
        <w:ind w:left="426" w:hanging="0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</w:t>
      </w:r>
      <w:r>
        <w:rPr>
          <w:b/>
          <w:bCs/>
        </w:rPr>
        <w:t xml:space="preserve">1.Przedmiotem zamówienia jest przebudowa drogi </w:t>
      </w:r>
      <w:r>
        <w:rPr>
          <w:b/>
        </w:rPr>
        <w:t>powiatowej nr 2333G odcinek Drewnica – Drewnica o dł. 296,95 m</w:t>
      </w:r>
    </w:p>
    <w:p>
      <w:pPr>
        <w:pStyle w:val="Normal"/>
        <w:ind w:left="426" w:hanging="0"/>
        <w:rPr/>
      </w:pPr>
      <w:r>
        <w:rPr>
          <w:b/>
        </w:rPr>
        <w:t>CPV 45 23 31 40-2, CPV 45 23 32 20-7</w:t>
      </w:r>
    </w:p>
    <w:p>
      <w:pPr>
        <w:pStyle w:val="Normal"/>
        <w:rPr/>
      </w:pPr>
      <w:r>
        <w:rPr/>
        <w:t>Zakres robót obejmuje:</w:t>
        <w:br/>
        <w:t>- roboty pomiarowe przy liniowych robotach ziemnych – trasa dróg w terenie równinnym -  0,297 km, ścinanie poboczy mechanicznie, grubości do 15 cm, z odwiezieniem na   odległość 5 km - 863,025 m</w:t>
      </w:r>
      <w:r>
        <w:rPr>
          <w:vertAlign w:val="superscript"/>
        </w:rPr>
        <w:t>2</w:t>
      </w:r>
      <w:r>
        <w:rPr/>
        <w:t xml:space="preserve">, rozbieranie czasowych dróg kołowych i placów z płyt żelbetowych, rozbieranie płyt ażurowych o  powierzchni do 1 m </w:t>
      </w:r>
      <w:r>
        <w:rPr>
          <w:vertAlign w:val="superscript"/>
        </w:rPr>
        <w:t xml:space="preserve">2  </w:t>
      </w:r>
      <w:r>
        <w:rPr/>
        <w:t>(płyty Jomb) - 16,250 m</w:t>
      </w:r>
      <w:r>
        <w:rPr>
          <w:vertAlign w:val="superscript"/>
        </w:rPr>
        <w:t>2</w:t>
      </w:r>
      <w:r>
        <w:rPr/>
        <w:t>, wykopy jamiste pod konstrukcję podbudowy ze złożeniem urobku na odkład,wykopy o głębokości 1,0 m,  kategoria gruntu III – 16,250 m</w:t>
      </w:r>
      <w:r>
        <w:rPr>
          <w:vertAlign w:val="superscript"/>
        </w:rPr>
        <w:t>3</w:t>
      </w:r>
      <w:r>
        <w:rPr/>
        <w:t>, ręczne zasypywanie wykopów liniowych o ścianach pionowych, głębokość do 1.5 m, kategoria gruntu  I-II, szerokość wykopu 0.8-1.5 m z kosztem gruntu piaszczystego zagęszczeniem do Js 0,97 – 10,563m</w:t>
      </w:r>
      <w:r>
        <w:rPr>
          <w:vertAlign w:val="superscript"/>
        </w:rPr>
        <w:t>3</w:t>
      </w:r>
      <w:r>
        <w:rPr/>
        <w:t>, podbudowy- warstwa wzmacniająca z kruszywa naturalnego stabilizowanego cementem – chudy beton  Rm 2,5 MPa betonowe, bez dylatacji, grubość warstwy po zagęszczeniu 15 cm – 16,250 m</w:t>
      </w:r>
      <w:r>
        <w:rPr>
          <w:vertAlign w:val="superscript"/>
        </w:rPr>
        <w:t>2</w:t>
      </w:r>
      <w:r>
        <w:rPr/>
        <w:t>, podbudowy z kruszyw , tłuczeń, warstwa dolna, grubość warstwy po zagęszczeniu 26 cm – 16,250 m</w:t>
      </w:r>
      <w:r>
        <w:rPr>
          <w:vertAlign w:val="superscript"/>
        </w:rPr>
        <w:t>2</w:t>
      </w:r>
      <w:r>
        <w:rPr/>
        <w:t>, wywiezienie gruzu (płyt Jomb) z terenu rozbiórki przy ręcznym załadowaniu i mechanicznym wyładowaniu samochodem samowyładowczym, na odległość do 20 km– 2,03 m</w:t>
      </w:r>
      <w:r>
        <w:rPr>
          <w:vertAlign w:val="superscript"/>
        </w:rPr>
        <w:t>3</w:t>
      </w:r>
      <w:r>
        <w:rPr/>
        <w:t>, utylizacja odpadów z gruzu i ziemi– 865,055 m</w:t>
      </w:r>
      <w:r>
        <w:rPr>
          <w:vertAlign w:val="superscript"/>
        </w:rPr>
        <w:t>3</w:t>
      </w:r>
      <w:r>
        <w:rPr/>
        <w:t>,wyrównanie istniejącej podbudowy mieszanką mineralno- bitumiczną, mieszanką mineralno- asfaltową, ręcznie grubość warstwy 4 cm – 1,593 t, transport mieszanki mineralno-bitumicznej na warstwę wiążącą z wytwórni do miejsca wbudowania na  odległość do 20 km, mieszanka mineralno-bitumiczna, ładowność 5-10 t – 1,609 t, oczyszczenie nawierzchni drogowych , ręczne, nawierzchnia ulepszona ( bitum.)– 1.759,900 m</w:t>
      </w:r>
      <w:r>
        <w:rPr>
          <w:vertAlign w:val="superscript"/>
        </w:rPr>
        <w:t>2</w:t>
      </w:r>
      <w:r>
        <w:rPr/>
        <w:t>, skropienie nawierzchni drogowej emulsją asfaltową w ilości 0,7 kg/m</w:t>
      </w:r>
      <w:r>
        <w:rPr>
          <w:vertAlign w:val="superscript"/>
        </w:rPr>
        <w:t xml:space="preserve">2 </w:t>
      </w:r>
      <w:r>
        <w:rPr/>
        <w:t>– 1.759,900 m</w:t>
      </w:r>
      <w:r>
        <w:rPr>
          <w:vertAlign w:val="superscript"/>
        </w:rPr>
        <w:t>2</w:t>
      </w:r>
      <w:r>
        <w:rPr/>
        <w:t>, warstwa wiążąca w ilości 120 kg/m</w:t>
      </w:r>
      <w:r>
        <w:rPr>
          <w:vertAlign w:val="superscript"/>
        </w:rPr>
        <w:t>2</w:t>
      </w:r>
      <w:r>
        <w:rPr/>
        <w:t>- wyrównanie istniejącej nawierzchni mieszanką mineralno- bitumiczną, mieszanka mineralno-asfaltowa, mechanicznie – 188,675 t, transport mieszanki mineralno-bitumicznej na warstwę wiążącą z wytwórni do miejsca wbudowania  na odległość do 20 km, mieszanka mineralno-bitumiczna, ładowność 5-10 t  - 190,537 t, skropienie nawierzchni drogowej emulsją asfaltową w ilości 0,5 kg/m</w:t>
      </w:r>
      <w:r>
        <w:rPr>
          <w:vertAlign w:val="superscript"/>
        </w:rPr>
        <w:t>2</w:t>
      </w:r>
      <w:r>
        <w:rPr/>
        <w:t xml:space="preserve"> 1.496,000 m</w:t>
      </w:r>
      <w:r>
        <w:rPr>
          <w:vertAlign w:val="superscript"/>
        </w:rPr>
        <w:t>2</w:t>
      </w:r>
      <w:r>
        <w:rPr/>
        <w:t>, ułożenie geokompozytu z włókna szklanego 100x100 kN/m na nawierzchni z płyt Yomb   i przełomy – 367,013 m</w:t>
      </w:r>
      <w:r>
        <w:rPr>
          <w:vertAlign w:val="superscript"/>
        </w:rPr>
        <w:t>2</w:t>
      </w:r>
      <w:r>
        <w:rPr/>
        <w:t>,nawierzchnie z mieszanek mineralno-bitumicznych grysowych, warstwa ścieralna o grubości 2 cm-cienki dywanik z asfaltobetonu grub. 2-8 mm – 1.759,900 m</w:t>
      </w:r>
      <w:r>
        <w:rPr>
          <w:vertAlign w:val="superscript"/>
        </w:rPr>
        <w:t>2</w:t>
      </w:r>
      <w:r>
        <w:rPr/>
        <w:t>,transport mieszanki mineralno-bitumicznej na warstwę ścieralną z wytwórni do miejsca wbudowania na odległość do 20 km, mieszanka mineralno-bitumiczna, ładowność 5-10 t - 89,755 m</w:t>
      </w:r>
      <w:r>
        <w:rPr>
          <w:vertAlign w:val="superscript"/>
        </w:rPr>
        <w:t>2</w:t>
      </w:r>
      <w:r>
        <w:rPr/>
        <w:t>, frezowanie nawierzchni asfaltowych na zimno przy użyciu frezarki ”Writgen W1000C” z odwiezieniem kory asfaltowej na place składowe, frezowanie na głębokość 4 cm, samochód 5,0-10,0 t – 42,500 m</w:t>
      </w:r>
      <w:r>
        <w:rPr>
          <w:vertAlign w:val="superscript"/>
        </w:rPr>
        <w:t>2</w:t>
      </w:r>
      <w:r>
        <w:rPr/>
        <w:t>,koryta wykonane na całej szerokości jezdni i chodników, mechanicznie, grunt kategorii V – VI,  na głębokość 10 cm- roboty ziemne koparkami podsiębiernymi z transportem urobku samochodami samowyładowczymi do 1 km ,koparka 0,15 m</w:t>
      </w:r>
      <w:r>
        <w:rPr>
          <w:vertAlign w:val="superscript"/>
        </w:rPr>
        <w:t>3</w:t>
      </w:r>
      <w:r>
        <w:rPr/>
        <w:t>, grunt kategorii III – 11,265m</w:t>
      </w:r>
      <w:r>
        <w:rPr>
          <w:vertAlign w:val="superscript"/>
        </w:rPr>
        <w:t>3</w:t>
      </w:r>
      <w:r>
        <w:rPr/>
        <w:t>,podbudowy z kruszyw, tłuczeń, warstwa dolna, grubość warstwy po zagęszczeniu 15 cm – 27,100 m</w:t>
      </w:r>
      <w:r>
        <w:rPr>
          <w:vertAlign w:val="superscript"/>
        </w:rPr>
        <w:t>2</w:t>
      </w:r>
      <w:r>
        <w:rPr/>
        <w:t>, nawierzchnie z mieszanek mineralno-bitumicznych grysowych, asfaltowe, warstwa wiążąca o grubości 4 cm – 27,100 m</w:t>
      </w:r>
      <w:r>
        <w:rPr>
          <w:vertAlign w:val="superscript"/>
        </w:rPr>
        <w:t>2</w:t>
      </w:r>
      <w:r>
        <w:rPr/>
        <w:t xml:space="preserve"> ,transport mieszanki mineralno-bitumicznej na warstwę ścieralną z wytwórni do miejsca wbudowani na odległość do 20 km, mieszanka mineralno-bitumiczna, ładowność 5-10 t – 2,723 t , nawierzchnie z tłucznia kamiennego, warstwa dolna z tłucznia, grubość warstwy po uwałowaniu 15 cm - 48,000 m</w:t>
      </w:r>
      <w:r>
        <w:rPr>
          <w:vertAlign w:val="superscript"/>
        </w:rPr>
        <w:t>2</w:t>
      </w:r>
      <w:r>
        <w:rPr/>
        <w:t xml:space="preserve"> ,uzupełnienie poboczy korą z frezowanej nawierzchni wykonywane ręcznie, mechanicznie, zagęszczenie - 42,5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Przedmiotem zamówienia jest przebudowa drogi </w:t>
      </w:r>
      <w:r>
        <w:rPr>
          <w:b/>
        </w:rPr>
        <w:t>powiatowej nr 2332G odcine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rzeka Wisła – Drewnica o dł. 214,34 m</w:t>
      </w:r>
    </w:p>
    <w:p>
      <w:pPr>
        <w:pStyle w:val="TextBody"/>
        <w:rPr/>
      </w:pPr>
      <w:r>
        <w:rPr/>
        <w:t>-  roboty pomiarowe przy liniowych robotach ziemnych, trasa dróg w terenie równinnym – 0,316 km, ścinanie poboczy mechanicznie, grubości do 15 cm, z odwiezieniem na odległość 5 km – 312,360 m</w:t>
      </w:r>
      <w:r>
        <w:rPr>
          <w:vertAlign w:val="superscript"/>
        </w:rPr>
        <w:t>2</w:t>
      </w:r>
      <w:r>
        <w:rPr/>
        <w:t xml:space="preserve">,   rozbieranie czasowych dróg kołowych i placów z płyt żelbetowych, rozbieranie płyt ażurowych o  powierzchni do 1 m </w:t>
      </w:r>
      <w:r>
        <w:rPr>
          <w:vertAlign w:val="superscript"/>
        </w:rPr>
        <w:t xml:space="preserve">2  </w:t>
      </w:r>
      <w:r>
        <w:rPr/>
        <w:t>(płyty Jomb)  16,500 m</w:t>
      </w:r>
      <w:r>
        <w:rPr>
          <w:vertAlign w:val="superscript"/>
        </w:rPr>
        <w:t>2</w:t>
      </w:r>
      <w:r>
        <w:rPr/>
        <w:t>,  wykopy jamiste pod konstrukcję podbudowy ze złożeniem urobku na odkład, wykopy o głębokości 1,0  m,  kategoria gruntu III – 16,500 m</w:t>
      </w:r>
      <w:r>
        <w:rPr>
          <w:vertAlign w:val="superscript"/>
        </w:rPr>
        <w:t>3</w:t>
      </w:r>
      <w:r>
        <w:rPr/>
        <w:t>, ręczne zasypywanie wykopów liniowych o ścianach pionowych, głębokość do 1.5 m, kategoria gruntu  I-II, szerokość wykopu 0.8-1.5 m z kosztem gruntu piaszczystego zagęszczeniem do Js 0,97 – 10,725 m</w:t>
      </w:r>
      <w:r>
        <w:rPr>
          <w:vertAlign w:val="superscript"/>
        </w:rPr>
        <w:t>3</w:t>
      </w:r>
      <w:r>
        <w:rPr/>
        <w:t xml:space="preserve">, </w:t>
        <w:br/>
        <w:t>podbudowy- warstwa wzmacniająca z kruszywa naturalnego stabilizowanego cementem – chudy beton Rm 2,5 MPa betonowe, bez dylatacji, grubość warstwy po zagęszczeniu 15cm–16,500m</w:t>
      </w:r>
      <w:r>
        <w:rPr>
          <w:vertAlign w:val="superscript"/>
        </w:rPr>
        <w:t>2</w:t>
      </w:r>
      <w:r>
        <w:rPr/>
        <w:t>,podbudowy z kruszyw , tłuczeń, warstwa dolna, grubość warstwy po zagęszczeniu 26 cm –16,500m</w:t>
      </w:r>
      <w:r>
        <w:rPr>
          <w:vertAlign w:val="superscript"/>
        </w:rPr>
        <w:t>2</w:t>
      </w:r>
      <w:r>
        <w:rPr/>
        <w:t>, wywiezienie gruzu (płyt Jomb) z terenu rozbiórki przy ręcznym załadowaniu i mechanicznym wyładowaniu samochodem samowyładowczym, na odległość do 20 km– 2,06m</w:t>
      </w:r>
      <w:r>
        <w:rPr>
          <w:vertAlign w:val="superscript"/>
        </w:rPr>
        <w:t>3</w:t>
      </w:r>
      <w:r>
        <w:rPr/>
        <w:t>,utylizacja odpadów z gruzu i ziemi– 323,420 m</w:t>
      </w:r>
      <w:r>
        <w:rPr>
          <w:vertAlign w:val="superscript"/>
        </w:rPr>
        <w:t>3</w:t>
      </w:r>
      <w:r>
        <w:rPr/>
        <w:t>,</w:t>
        <w:br/>
        <w:t>wyrównanie istniejącej podbudowy mieszanką mineralno- bitumiczną, mieszanką mineralno- asfaltową, ręcznie grubość warstwy 4 cm–1,617 t, transport mieszanki mineralno-bitumicznej na warstwę wiążącą z wytwórni do miejsca wbudowania na odległość do 20 km, mieszanka mineralno-bitumiczna, ładowność 5-10 t – 1,633 t, rowki pod ściek betonowy i ławy pod ściek 30x65 cm, grunt kategorii III-IV – 93,200 m,ławy pod ściek z elementów prefabrykowanych, betonowa z oporem o w ilości 0,0975 m</w:t>
      </w:r>
      <w:r>
        <w:rPr>
          <w:vertAlign w:val="superscript"/>
        </w:rPr>
        <w:t>3</w:t>
      </w:r>
      <w:r>
        <w:rPr/>
        <w:t>/mb Beton B15 – 0,195 m</w:t>
      </w:r>
      <w:r>
        <w:rPr>
          <w:vertAlign w:val="superscript"/>
        </w:rPr>
        <w:t>3</w:t>
      </w:r>
      <w:r>
        <w:rPr/>
        <w:t xml:space="preserve">  ścieki z elementów betonowych, na podsypce piaskowej, grubość prefabrykatów 15 cm 93,200 m, rowki pod ściek betonowy i ławy pod ściek 30x65 cm, grunt kategorii III-IV – 2,000 m,  ławy pod ściek z elementów prefabrykowanych , betonowa z oporem o w ilości 0,0975 m</w:t>
      </w:r>
      <w:r>
        <w:rPr>
          <w:vertAlign w:val="superscript"/>
        </w:rPr>
        <w:t>3/</w:t>
      </w:r>
      <w:r>
        <w:rPr/>
        <w:t>mb  beton B15 – 9,087 m</w:t>
      </w:r>
      <w:r>
        <w:rPr>
          <w:vertAlign w:val="superscript"/>
        </w:rPr>
        <w:t>3</w:t>
      </w:r>
      <w:r>
        <w:rPr/>
        <w:t xml:space="preserve">  ułożenie ścieków drogowych, ściek trapezowy o grubości 15 cm na podbudowie – 2,000 m, frezowanie nawierzchni asfaltowych na zimno przy użyciu frezarki ”Writgen W1000C” z odwiezieniem   kory asfaltowej na place składowe, frezowanie na głębokość 4 cm, samochód 5,0-10,0 t – 110,500 m</w:t>
      </w:r>
      <w:r>
        <w:rPr>
          <w:vertAlign w:val="superscript"/>
        </w:rPr>
        <w:t>2</w:t>
      </w:r>
      <w:r>
        <w:rPr/>
        <w:t>,oczyszczenie nawierzchni drogowych , ręczne, nawierzchnia ulepszona ( bitum.)– 1.361,700 m</w:t>
      </w:r>
      <w:r>
        <w:rPr>
          <w:vertAlign w:val="superscript"/>
        </w:rPr>
        <w:t>2</w:t>
      </w:r>
      <w:r>
        <w:rPr/>
        <w:t>,skropienie nawierzchni drogowej emulsją asfaltową w ilości 0,7 kg/m</w:t>
      </w:r>
      <w:r>
        <w:rPr>
          <w:vertAlign w:val="superscript"/>
        </w:rPr>
        <w:t xml:space="preserve">2 </w:t>
      </w:r>
      <w:r>
        <w:rPr/>
        <w:t>– 1.361,700 m</w:t>
      </w:r>
      <w:r>
        <w:rPr>
          <w:vertAlign w:val="superscript"/>
        </w:rPr>
        <w:t>2</w:t>
      </w:r>
      <w:r>
        <w:rPr/>
        <w:t>,  wyrównanie istniejącej nawierzchni mieszanką mineralno-bitumiczną, mieszanka mineralno-asfaltowa, mechanicznie – 81,463 t, nawierzchnie z mieszanek mineralno-bitumicznych grysowych, asfaltowe, warstwa wiążąca o grubości  4 cm – 1.361,700 m</w:t>
      </w:r>
      <w:r>
        <w:rPr>
          <w:vertAlign w:val="superscript"/>
        </w:rPr>
        <w:t>2</w:t>
      </w:r>
      <w:r>
        <w:rPr/>
        <w:t>, transport mieszanki mineralno-bitumicznej na warstwę wiążącą z wytwórni do miejsca wbudowania   na odległość do 20 km, mieszanka mineralno-bitumiczna, ładowność 5-10 t – 217,767 t, skropienie nawierzchni drogowej emulsją asfaltową w ilości 0,5 kg/ m</w:t>
      </w:r>
      <w:r>
        <w:rPr>
          <w:vertAlign w:val="superscript"/>
        </w:rPr>
        <w:t>2</w:t>
      </w:r>
      <w:r>
        <w:rPr/>
        <w:t xml:space="preserve"> – 1.361,700 m</w:t>
      </w:r>
      <w:r>
        <w:rPr>
          <w:vertAlign w:val="superscript"/>
        </w:rPr>
        <w:t>2</w:t>
      </w:r>
      <w:r>
        <w:rPr/>
        <w:t>, nawierzchnie z mieszanek mineralno-bitumicznych grysowych, asfaltowe, warstwa ścieralna o grubości 2 cm- cienki dywanik z asfaltobetonu grub. 2-8 mm – 1.361,700 m</w:t>
      </w:r>
      <w:r>
        <w:rPr>
          <w:vertAlign w:val="superscript"/>
        </w:rPr>
        <w:t>2</w:t>
      </w:r>
      <w:r>
        <w:rPr/>
        <w:t>,transport mieszanki mineralno-bitumicznej na warstwę ścieralną z wytwórni do miejsca wbudowania  na odległość do 20 km, mieszanka mineralno-bitumiczna, ładowność 5-10 t – 69,447  t, ułożenie geokompozytu z włókna szklanego 100x100 kN/m na nawierzchni z płyt Yomb i przełomy - 20,625 m</w:t>
      </w:r>
      <w:r>
        <w:rPr>
          <w:vertAlign w:val="superscript"/>
        </w:rPr>
        <w:t>2</w:t>
      </w:r>
      <w:r>
        <w:rPr/>
        <w:t>, koryta wykonane pod zjazdy, mechanicznie, grunt kategorii V- VI, na głębokości 10 cm- roboty ziemne koparkami podsiębiernymi z transportem urobku samochodami samowyładowczymi do 1 km, koparka 0,15 m</w:t>
      </w:r>
      <w:r>
        <w:rPr>
          <w:vertAlign w:val="superscript"/>
        </w:rPr>
        <w:t>3</w:t>
      </w:r>
      <w:r>
        <w:rPr/>
        <w:t>, grunt kategorii III – 2,240 m</w:t>
      </w:r>
      <w:r>
        <w:rPr>
          <w:vertAlign w:val="superscript"/>
        </w:rPr>
        <w:t>3</w:t>
      </w:r>
      <w:r>
        <w:rPr>
          <w:sz w:val="20"/>
        </w:rPr>
        <w:t>,</w:t>
      </w:r>
      <w:r>
        <w:rPr/>
        <w:t xml:space="preserve"> nawierzchnie z tłucznia kamiennego, warstwa dolna z tłucznia, grubość warstwy po uwałowaniu 15 cm  - 22,400 m</w:t>
      </w:r>
      <w:r>
        <w:rPr>
          <w:vertAlign w:val="superscript"/>
        </w:rPr>
        <w:t>2</w:t>
      </w:r>
      <w:r>
        <w:rPr/>
        <w:t xml:space="preserve"> ,uzupełnienie poboczy korą z frezowanej nawierzchni wykonywane ręcznie, mechanicznie, zagęszczeni  - 110,50 m</w:t>
      </w:r>
      <w:r>
        <w:rPr>
          <w:vertAlign w:val="superscript"/>
        </w:rPr>
        <w:t>2</w:t>
      </w:r>
      <w:r>
        <w:rPr/>
        <w:t>, przekopy kontrolne dla zlokalizowania kabli- wykopy ciągłe ze skarpami o szerokości dna do 1.5 m ze złożeniem urobku na odkład, wykopy o głębokości do 1.5 m, kategoria gruntu IV – 5,600 m</w:t>
      </w:r>
      <w:r>
        <w:rPr>
          <w:vertAlign w:val="superscript"/>
        </w:rPr>
        <w:t>3</w:t>
      </w:r>
      <w:r>
        <w:rPr/>
        <w:t>, zabezpieczenie z rur ochronnych dwudzielnych z Arot PS dla kabli telekomunikacyjnych fi 110 mm wykop otwarty ręczny, kategoria gruntu III, głębokość ułożenia rury  do 0,80 m, zasypanie wykopu, zagęszczenie – 48,100 m,  ręczne zasypywanie wykopów liniowych o ścianach pionowych, głębokość do 1.5 m, kategoria gruntu  I-II, szerokość wykopu 0.8-1.5 m z kosztem gruntu piaszczystego zagęszczenia do Js 0,97 – 17,264 m</w:t>
      </w:r>
      <w:r>
        <w:rPr>
          <w:vertAlign w:val="superscript"/>
        </w:rPr>
        <w:t>3</w:t>
      </w:r>
      <w:r>
        <w:rPr/>
        <w:t>, regulacja pionowa studzienek dla urządzeń podziemnych, studzienki telefoniczne – 2 szt, regulacja pionowa studzienek dla urządzeń podziemnych, studnie i włazy kanałowe – 2 szt, wykop pod koryto – roboty ziemne koparkami podsiębiernymi z transportem urobku samochodami samowyładowczymi do 5 km, koparka 0,15 m</w:t>
      </w:r>
      <w:r>
        <w:rPr>
          <w:vertAlign w:val="superscript"/>
        </w:rPr>
        <w:t>3</w:t>
      </w:r>
      <w:r>
        <w:rPr/>
        <w:t>, grunt kategorii III – 91,461 m</w:t>
      </w:r>
      <w:r>
        <w:rPr>
          <w:vertAlign w:val="superscript"/>
        </w:rPr>
        <w:t>3</w:t>
      </w:r>
      <w:r>
        <w:rPr/>
        <w:t>, odwiezienie ziemi ze z wykopów pod kable samowyładowczymi o ładowności 6.1-9.0 t, załadowanie mechaniczne, nawierzchnia kategorii IV (na 1 tonę), przewóz na odległość do 5 km – 38,869 t, profilowanie i zagęszczanie podłoża pod warstwy konstrukcyjne nawierzchni, ręcznie , grunt kategorii  III-IV – 212,700 m</w:t>
      </w:r>
      <w:r>
        <w:rPr>
          <w:vertAlign w:val="superscript"/>
        </w:rPr>
        <w:t>2</w:t>
      </w:r>
      <w:r>
        <w:rPr/>
        <w:t>, warstwy odsączające w korycie i na poszerzeniach, zagęszczenie ręczne, grubość warstwy po   zagęszczeniu 15 cm – 212,700 m</w:t>
      </w:r>
      <w:r>
        <w:rPr>
          <w:vertAlign w:val="superscript"/>
        </w:rPr>
        <w:t>2</w:t>
      </w:r>
      <w:r>
        <w:rPr/>
        <w:t>, ławy pod krawężniki, betonowa zwykła z betonu B -15.Objętość ławy 0,0825 m</w:t>
      </w:r>
      <w:r>
        <w:rPr>
          <w:vertAlign w:val="superscript"/>
        </w:rPr>
        <w:t>3</w:t>
      </w:r>
      <w:r>
        <w:rPr/>
        <w:t>/mb – 10,828 m</w:t>
      </w:r>
      <w:r>
        <w:rPr>
          <w:vertAlign w:val="superscript"/>
        </w:rPr>
        <w:t>3</w:t>
      </w:r>
      <w:r>
        <w:rPr/>
        <w:t>, krawężniki betonowe, wtopione 15x30 cm na podsypce cementowo-piaskowej – 53,30 m,krawężniki betonowe, wystające 15x30 cm na podsypce cementowo-piaskowej – 83,500 m, podbudowy – warstwa wzmacniająca z kruszywa naturalnego stabilizowanego cementem- chudy beton RM 5 MPa betonowe, bez dylatacji, grubość warstwy po zagęszczeniu 10 cm- 212,700 m</w:t>
      </w:r>
      <w:r>
        <w:rPr>
          <w:vertAlign w:val="superscript"/>
        </w:rPr>
        <w:t>2</w:t>
      </w:r>
      <w:r>
        <w:rPr/>
        <w:t>, podbudowy betonowe pod miejsca postojowe, beton B-7, 5, grubość warstwy po zagęszczeniu 20 cm- 174,82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"/>
        <w:rPr/>
      </w:pPr>
      <w:r>
        <w:rPr/>
        <w:t>nawierzchnie z kostki brukowej betonowej, grubość 8 cm, na podsypce cementowo-piaskowej grub. 3cm, kostka kolorowa z pasami koloru szarego – 174,820 m</w:t>
      </w:r>
      <w:r>
        <w:rPr>
          <w:vertAlign w:val="superscript"/>
        </w:rPr>
        <w:t>2</w:t>
      </w:r>
      <w:r>
        <w:rPr/>
        <w:t>,  podbudowy betonowe pod chodnik, z betonu B-7,5 i, grubość warstwy po zagęszczeniu  10 cm   -13,600 m</w:t>
      </w:r>
      <w:r>
        <w:rPr>
          <w:vertAlign w:val="superscript"/>
        </w:rPr>
        <w:t>2</w:t>
      </w:r>
      <w:r>
        <w:rPr/>
        <w:t>,  nawierzchnie z kostki brukowej betonowej, grubość 6 cm, na podsypce cementowo-piaskowe grub. 3 cm kostka szara – 13,600 m</w:t>
      </w:r>
      <w:r>
        <w:rPr>
          <w:vertAlign w:val="superscript"/>
        </w:rPr>
        <w:t>2</w:t>
      </w:r>
      <w:r>
        <w:rPr/>
        <w:t>,rozebranie krawężników wtopionych i obrzeży trawnikowych, obrzeża 8x30 cm na podsypce  piaskowej – 211,100 m,  rozebranie chodników, wysepek przystankowych i przejść dla pieszych, płyty betonowe 50x50x7  cm na podsypce piaskowej – 160,850 m</w:t>
      </w:r>
      <w:r>
        <w:rPr>
          <w:vertAlign w:val="superscript"/>
        </w:rPr>
        <w:t>2</w:t>
      </w:r>
      <w:r>
        <w:rPr/>
        <w:t xml:space="preserve"> ,  wywiezienie gruzu (płyty chodnikowe i obrzeża) z terenu rozbiórki przy ręcznym załadowaniu i mechanicznym wyładowaniu samochodem samowyładowczym, na odległość do  20 km – 16,33 m</w:t>
      </w:r>
      <w:r>
        <w:rPr>
          <w:vertAlign w:val="superscript"/>
        </w:rPr>
        <w:t>3</w:t>
      </w:r>
      <w:r>
        <w:rPr/>
        <w:t>,utylizacja odpadów – 16,300 m</w:t>
      </w:r>
      <w:r>
        <w:rPr>
          <w:vertAlign w:val="superscript"/>
        </w:rPr>
        <w:t>3</w:t>
      </w:r>
      <w:r>
        <w:rPr/>
        <w:t>, przekopy kontrolne dla zlokalizowania kabli – wykopy ciągłe ze skarpami o szerokości dna do 1.5 m ze złożeniem urobku  na odkład, wykopy o głębokości  do 1.5 m, kategoria gruntu IV – 3,200 m</w:t>
      </w:r>
      <w:r>
        <w:rPr>
          <w:vertAlign w:val="superscript"/>
        </w:rPr>
        <w:t>3</w:t>
      </w:r>
      <w:r>
        <w:rPr/>
        <w:t>,wykop pod koryto-roboty ziemne koparkami podsiębiernymi z transportem urobku samochodami samowyładowczymi do 5 km, koparka 0,15 m</w:t>
      </w:r>
      <w:r>
        <w:rPr>
          <w:vertAlign w:val="superscript"/>
        </w:rPr>
        <w:t>3</w:t>
      </w:r>
      <w:r>
        <w:rPr/>
        <w:t>, grunt kategorii III – 69,360 m</w:t>
      </w:r>
      <w:r>
        <w:rPr>
          <w:vertAlign w:val="superscript"/>
        </w:rPr>
        <w:t>3</w:t>
      </w:r>
      <w:r>
        <w:rPr/>
        <w:t>, rowki pod krawężniki i ławy krawężnikowe, 30x40 cm, grunt kategorii III-IV – 187,250 m, ścinanie drzew piłą mechaniczną, Fi 36-45 cm – 1 szt, mechaniczne karczowanie pni, Fi 36-45 cm – 1 szt. wywożenie karpiny, transport na odległość do 2 km, karpina – 0,900 mp, wywożenie dłużyc, transport na odległość do 2 km, dłużyce  – 1,150 m</w:t>
      </w:r>
      <w:r>
        <w:rPr>
          <w:vertAlign w:val="superscript"/>
        </w:rPr>
        <w:t>3</w:t>
      </w:r>
      <w:r>
        <w:rPr/>
        <w:t>, wywożenie gałęzi, transport na odległość do 2 km, gałęzie  – 0,850 mp, ręczne zasypywanie dołu po karpie, głębokość do 1.5 m, kategoria gruntu I-II, szerokość wykopu 0.8-1.5 m z kosztem gruntu piaszczystego zagęszczeniem do Js 0,97 – 0,900 m</w:t>
      </w:r>
      <w:r>
        <w:rPr>
          <w:vertAlign w:val="superscript"/>
        </w:rPr>
        <w:t>3</w:t>
      </w:r>
      <w:r>
        <w:rPr/>
        <w:t>, ławy pod krawężniki, betonowa z oporem z  betonu  B-15. objętość ławy 0,0825 m</w:t>
      </w:r>
      <w:r>
        <w:rPr>
          <w:vertAlign w:val="superscript"/>
        </w:rPr>
        <w:t>3</w:t>
      </w:r>
      <w:r>
        <w:rPr/>
        <w:t>/mb – 15,448 m</w:t>
      </w:r>
      <w:r>
        <w:rPr>
          <w:vertAlign w:val="superscript"/>
        </w:rPr>
        <w:t>3</w:t>
      </w:r>
      <w:r>
        <w:rPr/>
        <w:t>, ławy pod obrzeża, betonowa zwykła, beton B-15.ława 15x15 cm. objętość ławy 0,0225  m</w:t>
      </w:r>
      <w:r>
        <w:rPr>
          <w:vertAlign w:val="superscript"/>
        </w:rPr>
        <w:t>3</w:t>
      </w:r>
      <w:r>
        <w:rPr/>
        <w:t>/mb- 8,949 m</w:t>
      </w:r>
      <w:r>
        <w:rPr>
          <w:vertAlign w:val="superscript"/>
        </w:rPr>
        <w:t>3</w:t>
      </w:r>
      <w:r>
        <w:rPr/>
        <w:t>, krawężniki betonowe, wystające 15x30cm na podsypce cementowo - piaskowej – 187,250 m obrzeża betonowe, 30x8 cm na podsypce piaskowej z wypełnieniem spoin piaskiem – 397,750 m, podbudowy betonowe, z betonu B7, 50 bez dylatacji, grubość warstwy po zagęszczeniu 10 cm -401,300 m</w:t>
      </w:r>
      <w:r>
        <w:rPr>
          <w:vertAlign w:val="superscript"/>
        </w:rPr>
        <w:t>2</w:t>
      </w:r>
      <w:r>
        <w:rPr/>
        <w:t>, nawierzchnie z kostki brukowej betonowej, grubość 6 cm, na podsypce cementowo- piaskowej grub.  3 cm kostka szara – 401,300 m</w:t>
      </w:r>
      <w:r>
        <w:rPr>
          <w:vertAlign w:val="superscript"/>
        </w:rPr>
        <w:t>2</w:t>
      </w:r>
      <w:r>
        <w:rPr/>
        <w:t>,  regulacja pionowa studzienek dla urządzeń podziemnych, studzienki telefoniczne – 3 szt, oznakowanie poziome jezdni farbą chlorokauczukową, linie na skrzyżowaniach i przejściach dla pieszych malowanie ręcznie – 9.650 m</w:t>
      </w:r>
      <w:r>
        <w:rPr>
          <w:vertAlign w:val="superscript"/>
        </w:rPr>
        <w:t>2</w:t>
      </w:r>
      <w:r>
        <w:rPr/>
        <w:t>, słupki do znaków drogowych, z rur stalowych, Fi 70 mm – 2,000 szt. przymocowanie tablic znaków drogowych, znaki informacyjne D-6, powierzchnia ponad 0,3 m</w:t>
      </w:r>
      <w:r>
        <w:rPr>
          <w:vertAlign w:val="superscript"/>
        </w:rPr>
        <w:t>2</w:t>
      </w:r>
      <w:r>
        <w:rPr/>
        <w:t xml:space="preserve">  - 2,000 szt. poręcze ochronne, sztywne z pochwytem i z przeciągiem z rur Fi 60 mm, rozstaw słupków 1.5  - 6,000 m, rozplantowanie ręczne ziemi wydobytej z wykopów, leżącej na długości 1 m wzdłuż krawędzi, kategoria gruntu III – 19,660 m</w:t>
      </w:r>
      <w:r>
        <w:rPr>
          <w:vertAlign w:val="superscript"/>
        </w:rPr>
        <w:t>3</w:t>
      </w:r>
      <w:r>
        <w:rPr/>
        <w:t>,obsianie trawą poboczy w ziemi urodzajnej – 196,600 m</w:t>
      </w:r>
      <w:r>
        <w:rPr>
          <w:vertAlign w:val="superscript"/>
        </w:rPr>
        <w:t>2</w:t>
      </w:r>
      <w:r>
        <w:rPr/>
        <w:t>, profilowanie i zagęszczanie podłoża pod warstwy konstrukcyjne nawierzchni, ręcznie, grunt kategorii III-IV – 163,600 m</w:t>
      </w:r>
      <w:r>
        <w:rPr>
          <w:vertAlign w:val="superscript"/>
        </w:rPr>
        <w:t>2</w:t>
      </w:r>
      <w:r>
        <w:rPr/>
        <w:t>, warstwy odsączające, w korycie i na poszerzeniach, zagęszczenie ręczne, grubość warstwy po   zagęszczeniu 15 cm – 163,600 m</w:t>
      </w:r>
      <w:r>
        <w:rPr>
          <w:vertAlign w:val="superscript"/>
        </w:rPr>
        <w:t>2</w:t>
      </w:r>
      <w:r>
        <w:rPr/>
        <w:t>, rowki pod krawężniki i ławy krawężnikowe, 30x40 cm, grunt kategorii III-IV – 8,900 m, ławy pod krawężniki, betonowa zwykła z betonu B-15. objętość ławy 0,06 m</w:t>
      </w:r>
      <w:r>
        <w:rPr>
          <w:vertAlign w:val="superscript"/>
        </w:rPr>
        <w:t>3</w:t>
      </w:r>
      <w:r>
        <w:rPr/>
        <w:t>/mb – 1,620 m</w:t>
      </w:r>
      <w:r>
        <w:rPr>
          <w:vertAlign w:val="superscript"/>
        </w:rPr>
        <w:t>3</w:t>
      </w:r>
      <w:r>
        <w:rPr/>
        <w:t>, ławy pod krawężniki, betonowa z oporem z  betonu B-15. objętość ławy 0,0645  m</w:t>
      </w:r>
      <w:r>
        <w:rPr>
          <w:vertAlign w:val="superscript"/>
        </w:rPr>
        <w:t>3</w:t>
      </w:r>
      <w:r>
        <w:rPr/>
        <w:t>/mb – 3,806 m</w:t>
      </w:r>
      <w:r>
        <w:rPr>
          <w:vertAlign w:val="superscript"/>
        </w:rPr>
        <w:t>3</w:t>
      </w:r>
      <w:r>
        <w:rPr/>
        <w:t>,  krawężniki betonowe, wtopione 15x30 cm na podsypce cementowo – piaskowej – 27,00 m, krawężniki betonowe, wystające  15x30 cm na podsypce cementowo – piaskowej – 59,000 m,podbudowy betonowe pod miejsca postojowe, Beton B-7, 5, grubość warstwy po zagęszczeniu 20 cm  - 124,300 m</w:t>
      </w:r>
      <w:r>
        <w:rPr>
          <w:vertAlign w:val="superscript"/>
        </w:rPr>
        <w:t>2</w:t>
      </w:r>
      <w:r>
        <w:rPr/>
        <w:t>, nawierzchnie z kostki brukowej betonowej, grubość 8 cm, na podsypce piaskowej grub. 5 cm, kostka kolorowa – 124,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Szczegółowy opis przedmiotu zamówienia</w:t>
      </w:r>
      <w:r>
        <w:rPr/>
        <w:t xml:space="preserve"> zawiera dokumentacja  projektowa. </w:t>
      </w:r>
    </w:p>
    <w:p>
      <w:pPr>
        <w:pStyle w:val="Normal"/>
        <w:jc w:val="both"/>
        <w:rPr/>
      </w:pPr>
      <w:r>
        <w:rPr/>
        <w:t>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</w:t>
      </w:r>
    </w:p>
    <w:p>
      <w:pPr>
        <w:pStyle w:val="TextBody"/>
        <w:tabs>
          <w:tab w:val="clear" w:pos="709"/>
          <w:tab w:val="left" w:pos="360" w:leader="none"/>
          <w:tab w:val="left" w:pos="450" w:leader="none"/>
        </w:tabs>
        <w:jc w:val="both"/>
        <w:rPr/>
      </w:pPr>
      <w:r>
        <w:rPr/>
        <w:t>Przed przystąpieniem do prac, oferent zobowiązany jest do opracowania i uzyskania      zatwierdzenia  projektu zmiany organizacji ruchu na czas prowadzenia robót (zgodnie Rozporządzeniem Ministra Infrastruktury z dnia 23 września 2003 r. w sprawie szczegółowych warunków zarządzania ruchem na drogach oraz wykonania nadzoru nad tym zarządzaniem - Dz.U. Nr 177, poz. 1729)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45.23.31.40-2, 45.23.32.20-7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tak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II.2) CZAS TRWANIA ZAMÓWIENIA LUB TERMIN WYKONANIA: </w:t>
      </w:r>
    </w:p>
    <w:p>
      <w:pPr>
        <w:pStyle w:val="NormalnyWeb"/>
        <w:rPr>
          <w:b/>
          <w:b/>
        </w:rPr>
      </w:pPr>
      <w:r>
        <w:rPr>
          <w:b/>
          <w:sz w:val="22"/>
          <w:szCs w:val="22"/>
        </w:rPr>
        <w:t>Termin wykonania umowy - 100 dni kalendarzowych w 2009 r. od podpisania umowy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RUNKI DOTYCZĄCE ZAMÓWIENIA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Style w:val="Text2"/>
        </w:rPr>
      </w:pPr>
      <w:r>
        <w:rPr>
          <w:b/>
          <w:bCs/>
        </w:rPr>
        <w:t>Informacja na temat wadium:</w:t>
      </w:r>
      <w:r>
        <w:rPr/>
        <w:t xml:space="preserve"> Zamawiający wymaga wniesienia wadium w wysokości 12.000,00 zł. Wadium wnosi się przed upływem terminu składania ofert. Zasady wnoszenia i zwracania wadium określa art. 45 i 46 ustawy z dnia 29 stycznia 2004 roku Prawo zamówień publicznych (t.j. 2007, Dz. U. nr 223, poz. 1655 z późn. zm.). Wadium może być wnoszone w następujących formach: - pieniądzu,                         - poręczeniach bankowych lub poręczeniach spółdzielczej kasy oszczędnościowo                -kredytowej, z tym że poręczenie kasy jest zawsze poręczeniem pieniężnym,                      - gwarancjach bankowych, - gwarancjach ubezpieczeniowych, - poręczeniach udzielanych przez podmioty, o których mowa w art.6 b ust.5 pkt.2 ustawy z dnia 9 listopada 2000r. o utworzeniu Polskiej Agencji Rozwoju Przedsiębiorczości (j.t. 2007 r. Nr 42, poz. 275 z późn. zm.). Wadium wnoszone w pieniądzu wpłaca się przelewem na rachunek bankowy wskazany przez zamawiającego: Nr 28 8306 0003 0000 3984 2000 0030 w Żuławskim Banku Spółdzielczym w Nowym Dworze Gdańskim.</w:t>
      </w:r>
    </w:p>
    <w:p>
      <w:pPr>
        <w:pStyle w:val="NormalnyWeb"/>
        <w:rPr/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O udzielenie zamówienia mogą ubiegać się wykonawcy, którzy: a. posiadają uprawnienia do wykonania określonej działalności lub czynności, jeżeli ustawy nakładają obowiązek posiadania takich uprawnień; b. posiadają niezbędną wiedzę i doświadczenie oraz dysponuje potencjałem technicznym i osobami zdolnymi do wykonania zamówienia lub przedstawią pisemne zobowiązanie innych podmiotów do udostępnienia potencjału technicznego i osób zdolnych do wykonania zamówienia; c. znajdują się w sytuacji ekonomicznej i finansowej zapewniającej wykonanie zamówienia; d. nie podlegają wykluczeniu z postępowania o udzielenie zamówienia. oraz e. w okresie ostatnich 5 lat wykonali co najmniej  1 zamówienie w zakresie realizacji zamówień podobnych co do przedmiotu zamówienia (rodzajem)tj. wykonywania robót budowlanych polegających na budowie, odbudowie, odnowie, przebudowie itp. drogi o długości co najmniej 1,0 km, oraz wartości robót nie mniejszej niż 500 tys. zł. netto; f. dysponują (patrz pkt b.), kierownikiem robót posiadającym odpowiednie uprawnienia w zakresie kierowania robotami drogowymi; g. są ubezpieczeni od odpowiedzialności cywilnej w zakresie prowadzonej działalności gospodarczej; h. nie podlegają wykluczeniu z postępowania o udzielenie zamówienia publicznego zgodnie z art. 24 ustawy z dnia 29 stycznia 2004 roku Prawo zamówień publicznych (t.j. 2007, Dz. U. nr 223, poz. 1655 z późn. zm.);  i. udzielą co najmniej 3 letniej gwarancji i okresu rękojmi na wykonane roboty.   5.2. Wykonawcy mogą wspólnie ubiegać się o udzielenie zamówienia (konsorcjum). 5.3. W przypadku składania oferty wspólnej, wykonawcy ustanawiają pełnomocnika do reprezentowania ich w postępowaniu o udzielenie zamówienia albo reprezentowania w postępowaniu  i zawarcia umowy w sprawie zamówienia publicznego. 5.4. Wymogi kwalifikacyjne opisane wyżej stosuje się do wszystkich podmiotów występujących wspólnie. Wykonawca poza własnymi dokumentami i oświadczeniami musi także dostarczyć dokumenty i oświadczenia każdego z członków konsorcjum. 5.5. Jeżeli oferta konsorcjum została wybrana, zamawiający może żądać przed zawarciem umowy  w sprawie zamówienia publicznego umowy regulującej współpracę tych wykonawców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Informacja o oświadczeniach i dokumentach, jakie mają dostarczyć wykonawcy w celu potwierdzenia spełniania warunków udziału w postępowaniu</w:t>
      </w:r>
      <w:r>
        <w:rPr/>
        <w:t>: Dokumenty złożone w formie kserokopii muszą być opatrzone klauzulą -za zgodność                          z oryginałem- i poświadczone za zgodność z oryginałem przez osobę-y uprawnione do reprezentowania wykonawcy. Wykonawca ubiegający się o zamówienie publiczne musi załączyć do oferty wszystkie dokumenty wymagane postanowieniami niniejszej specyfikacji: - formularz ofertowy - zał. Nr 1 - kosztorys ofertowy - zał. Nr 2                    - oświadczenie zgodnie z art. 22 ust. 1 i art. 44 ustawy Pzp - zał. Nr 3 - aktualny odpis z właściwego rejestru albo aktualne zaświadczenie o wpisie do ewidencji działalności gospodarczej, jeżeli odrębne przepisy wymagają wpisu do rejestru lub zgłoszenia             do ewidencji działalności gospodarczej, wystawione nie wcześniej niż 6 miesięcy przed upływem terminu składania ofert. W przypadku składania oferty przez podmioty występujące wspólnie, właściwe dokumenty muszą być złożone przez każdy podmiot, - polisę lub inny dokument ubezpieczenia potwierdzający, że wykonawca                 jest ubezpieczony od odpowiedzialności cywilnej w zakresie prowadzonej działalności gospodarczej, - wykaz wykonanych robót budowlanych w okresie ostatnich pięciu lat przed wszczęciem postępowania o zamówienie publiczne, a jeżeli okres prowadzenia działalności jest krótszy - w tym okresie, odpowiadających swoim rodzajem                       i wartością robotom budowlanym stanowiącym przedmiot zamówienia, z podaniem ich wartości oraz daty i miejsca wykonania, oraz załączeniem dokumentów potwierdzających, że roboty te zostały wykonane należycie - zał. Nr 4 - kserokopię uprawnień w zakresie kierowania robotami drogowymi dla wyznaczonego do nadzoru kierownika budowy wraz z zaświadczeniem o przynależności do Izby Inżynierów Budownictwa.</w:t>
      </w:r>
    </w:p>
    <w:p>
      <w:pPr>
        <w:pStyle w:val="Normal"/>
        <w:spacing w:before="280" w:after="280"/>
        <w:jc w:val="both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>IV.2.1) Kryteria oceny ofert:</w:t>
      </w:r>
      <w:r>
        <w:rPr/>
        <w:t xml:space="preserve">             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 xml:space="preserve">  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nowydworgdanski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Dróg Powiatowych, ul. Morska 1, 82-100 Nowy Dwór Gdański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12.05.2009 godzina 10:00, miejsce: Zarząd Dróg Powiatowych, ul. Morska 1, 82-100 Nowy Dwór Gdański, pok. nr 27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3.13) Informacje dodatkowe, w tym dotyczące finansowania projektu/programu ze środków Unii Europejskiej</w:t>
      </w:r>
      <w:r>
        <w:rPr>
          <w:bCs/>
        </w:rPr>
        <w:t>: Nie dotyczy</w:t>
      </w:r>
      <w:r>
        <w:rPr>
          <w:b/>
          <w:bCs/>
        </w:rPr>
        <w:t>.</w:t>
      </w:r>
    </w:p>
    <w:p>
      <w:pPr>
        <w:pStyle w:val="Normal"/>
        <w:rPr>
          <w:rStyle w:val="Dane1"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bCs/>
      <w:sz w:val="27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Agakropki">
    <w:name w:val="styl Aga kropki"/>
    <w:basedOn w:val="Contents3"/>
    <w:qFormat/>
    <w:pPr>
      <w:tabs>
        <w:tab w:val="clear" w:pos="709"/>
        <w:tab w:val="left" w:pos="720" w:leader="none"/>
        <w:tab w:val="left" w:pos="1440" w:leader="none"/>
        <w:tab w:val="right" w:pos="9062" w:leader="dot"/>
      </w:tabs>
      <w:ind w:left="0" w:hanging="0"/>
    </w:pPr>
    <w:rPr>
      <w:szCs w:val="28"/>
      <w:lang w:val="en-US" w:eastAsia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35:00Z</dcterms:created>
  <dc:creator>PZDP NOWY DWÓR GDAŃSKI</dc:creator>
  <dc:description/>
  <dc:language>en-US</dc:language>
  <cp:lastModifiedBy>Przetargi</cp:lastModifiedBy>
  <cp:lastPrinted>2009-03-23T14:21:00Z</cp:lastPrinted>
  <dcterms:modified xsi:type="dcterms:W3CDTF">2009-04-21T12:21:00Z</dcterms:modified>
  <cp:revision>10</cp:revision>
  <dc:subject/>
  <dc:title>FORMULARZ ZP-400</dc:title>
</cp:coreProperties>
</file>