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</w:t>
      </w:r>
    </w:p>
    <w:tbl>
      <w:tblPr>
        <w:tblW w:w="3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/pieczęć firmowa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YKAZ  DOSTAW  W  OKRESIE  OSTATNICH  3  LAT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zwa Przedsiębiorstwa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Przedsiębiorstwa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980"/>
        <w:gridCol w:w="2340"/>
        <w:gridCol w:w="1762"/>
      </w:tblGrid>
      <w:tr>
        <w:trPr>
          <w:trHeight w:val="28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ZAMAWIAJĄC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AZ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LK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STAW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LIZACJI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 Do wykazu należy załączyć dokumenty potwierdzające, że dostawy zostały wykonane należyc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/data, podpis i pieczątka osoby upoważnionej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50:00Z</dcterms:created>
  <dc:creator/>
  <dc:description/>
  <dc:language>en-US</dc:language>
  <cp:lastModifiedBy>maxpajter</cp:lastModifiedBy>
  <dcterms:modified xsi:type="dcterms:W3CDTF">1980-01-03T23:59:00Z</dcterms:modified>
  <cp:revision>8</cp:revision>
  <dc:subject/>
  <dc:title>Załącznik nr 6</dc:title>
</cp:coreProperties>
</file>