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ałącznik nr 1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ing2"/>
        <w:jc w:val="left"/>
        <w:rPr/>
      </w:pPr>
      <w:r>
        <w:rPr/>
        <w:t xml:space="preserve">Zestawienie parametrów granicznych przedmiotu zamówienia – ambulans ratunkowy typ C </w:t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>
          <w:trHeight w:val="9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Pieczęć wykonawcy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  <w:t>Marka i model oferowanego ambulansu typ C</w:t>
      </w:r>
    </w:p>
    <w:p>
      <w:pPr>
        <w:pStyle w:val="Tekstpodstawowy2"/>
        <w:rPr/>
      </w:pPr>
      <w:r>
        <w:rPr>
          <w:rFonts w:cs="Verdana" w:ascii="Verdana" w:hAnsi="Verdana"/>
          <w:b/>
          <w:i w:val="false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Tekstpodstawowy2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  <w:t>Ilość .......................</w:t>
      </w:r>
    </w:p>
    <w:p>
      <w:pPr>
        <w:pStyle w:val="Tekstpodstawowy2"/>
        <w:rPr>
          <w:rFonts w:ascii="Verdana" w:hAnsi="Verdana" w:cs="Verdana"/>
          <w:b/>
          <w:b/>
          <w:i w:val="false"/>
          <w:i w:val="false"/>
          <w:sz w:val="20"/>
          <w:szCs w:val="20"/>
        </w:rPr>
      </w:pPr>
      <w:r>
        <w:rPr>
          <w:rFonts w:cs="Verdana" w:ascii="Verdana" w:hAnsi="Verdana"/>
          <w:b/>
          <w:i w:val="false"/>
          <w:sz w:val="20"/>
          <w:szCs w:val="20"/>
        </w:rPr>
        <w:t>Ambulans fabrycznie nowy, rok produkcji  - min. 2008</w:t>
      </w:r>
    </w:p>
    <w:p>
      <w:pPr>
        <w:pStyle w:val="Tekstpodstawowy2"/>
        <w:rPr/>
      </w:pPr>
      <w:r>
        <w:rPr>
          <w:rFonts w:cs="Verdana" w:ascii="Verdana" w:hAnsi="Verdana"/>
          <w:b/>
          <w:i w:val="false"/>
          <w:sz w:val="20"/>
          <w:szCs w:val="20"/>
        </w:rPr>
        <w:t>Nazwa i adres wykonawcy zabudowy przedziału medycznego ambulansu:................................................</w:t>
      </w:r>
      <w:r>
        <w:rPr/>
        <w:t>....................................................................</w:t>
      </w:r>
    </w:p>
    <w:tbl>
      <w:tblPr>
        <w:tblW w:w="1026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1620"/>
        <w:gridCol w:w="3960"/>
      </w:tblGrid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Parametry wymagan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TAK/NIE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. Nadwozi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Typu furgon z izolacją termiczn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Częściowo przeszklony z możliwością ewakuacji pacjenta i personel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rzystosowany do przewozu min. 6 osób w pozycji siedzącej oraz 1 osoby w pozycji leżącej na nosza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ysokość przedziału medycznego min 1,80 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ługość przedziału medycznego min 3,10 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rzwi tylne wysokie, przeszklone, otwierane na boki o min 18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  <w:lang w:val="pl-PL"/>
              </w:rPr>
              <w:t>0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rzwi boczne prawe przesuwane do tyłu z otwieraną szyb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kna przedziału medycznego pokryte w 2/3 wysokości folią półprzeźroczyst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Uchwyt sufitowy dla pasażera przedziału kierowcy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Częściowo przeszklona ścianka działowa oddzielająca kabinę kierowcy od przedziału medycznego z możliwością komunikacji kierowcy z personelem medycznym, dopuszcza się możliwość przechodzenia z przedziału medycznego do przedziału kierow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Lakier w kolorze biał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Dzielone wsteczne lusterka zewnętrzne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Centralny zamek wszystkich drzw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Autoalar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oduszka powietrzna dla min. dla kierowcy,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Homologacja na pojazd skompletowany lub inne dokumenty umożliwiające rejestrację ambulansu jako – M1/pojazd specjalny – karetka sanitarna (należy dostarczyć przy dostawie wraz z fakturą i kartą pojazdu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I. Silnik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Nowoczesny zasilany olejem napędowym z zapłonem samoczynnym, turbodoładowaniem, elastyczny, zapewniający przyspieszenie pozwalające na sprawną pracę w ruchu miejski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Silnik o mocy min. 120 K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oment obrotowy min. 300 N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II. Zespół napędowy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Skrzynia biegów manualna synchronizowana lub automatyczn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n. 5-biegów do przodu i bieg wsteczn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6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Napęd na koła przednie lub tyl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V. Zawieszeni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spacing w:lineRule="auto" w:line="240"/>
              <w:rPr>
                <w:rFonts w:ascii="Verdana" w:hAnsi="Verdana" w:cs="Verdana"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pl-PL"/>
              </w:rPr>
              <w:t>Zawieszenie posiadające stabilizator minimum osi napędzanej. Zawieszenie tylne wzmocnione zapewniające odpowiedni komfort transportu pacjenta (opisać oferowane rozwiązanie) lub zawieszenie hydropneumatyc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6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awieszenie gwarantujące dobrą przyczepność kół do nawierzchni, stabilność w trudnym terenie, oraz odpowiedni komfort transportu chor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. System hamulcowy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e wspomagani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7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 systemem ABS zapobiegającym blokadzie kół podczas hamowan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I. Układ kierowniczy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2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e wspomagani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II. Wyposażenie pojazdu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szystkie miejsca siedzące wyposażone w bezwładnościowe pasy bezpieczeństwa i zagłówk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Kosz na śmiec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odatkowa gaśnica w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9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Urządzenie do wybijania szyb zintegrowane z nożem do cięcia pas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III. Ogrzewanie i wentylacja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- układ ogrzewania zgodny z PN EN 1789 ppkt. 4.5.5. oraz charakteryzujący się parametrami nie gorszymi jak poniższ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grzewanie przedziału medycznego cieczą chłodzącą silnik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grzewanie postojowe – grzejnik elektryczny z sieci 230V z możliwością ustawienia temperatury i termostate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Inny niezależny od silnika system ogrzewania przedziału kierowcy i przedziału medycznego z możliwością ustawienia temperatury i termostatem, umożliwiający niezależne ogrzanie silnika przed rozruchem. (podać markę i model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echaniczna wentylacja nawiewno- wywiewn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wuparownikowa klimatyzacja przedziału sanitarnego i kabiny kierowc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8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kno dachowe (szyberdach) montowany w suficie nad wezgłowiem noszy o wymiarach minimalnych: 900x500m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X. Instalacja elektryczna - 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nstalacja elektryczna powinna być sporządzona w sposób zapewniający jej bezpieczne działanie zgodnie z PN EN 1789 – podpunkty od 4.3.2 do 4.3.4. i charakteryzować się nie gorszymi parametrami jak poniżej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Alternator zapewniający ładowanie zespołu 2 akumulatorów o mocy min. 1200 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wa akumulatory o łącznej pojemności min. 160 Ah do zasilania wszystkich odbiorników prąd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Automatyczna ładowarka akumulatorowa sterowana mikroprocesorem (podać markę i model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asilanie zewnętrzne 230 V z 2 gniaz</w:t>
              <w:softHyphen/>
              <w:t>dami wewnętrznymi z zabez</w:t>
              <w:softHyphen/>
              <w:t>pie</w:t>
              <w:softHyphen/>
              <w:t>czeniem uniemożliwiającym rozruch silnika przy podłączonym zasilaniu zewnętrznym i z zabezpieczeniem przeciwporażeniow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n. 3 gniazda 12 V w przedziale me</w:t>
              <w:softHyphen/>
              <w:t>dycznym,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X. Oznakowanie, oświetlenie, sygnalizacja dźwiękowa - </w:t>
            </w:r>
            <w:r>
              <w:rPr>
                <w:rFonts w:cs="Verdana" w:ascii="Verdana" w:hAnsi="Verdana"/>
                <w:sz w:val="22"/>
                <w:szCs w:val="22"/>
              </w:rPr>
              <w:t>w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pojeździe powinien znajdować się układ ostrzegania zarówno optycznego, jak i akustycznego - zgodnie z przepisami ustawy „Prawo o ruchu drogowym” oraz powinien on charakteryzować się nie gorszymi parametrami jak poniżej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Belka świetlna umieszczona na przed</w:t>
              <w:softHyphen/>
              <w:t>niej części dachu pojazdu ze światłami wyładowczymi typu stroboskopowego – (podać markę i model). W belce zamontowany głośnik o mocy min. 100 W, sygnał dźwiękowy modulowany – zmiana modulacji klaksonem, możliwość podawania komunikatów głosow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odatkowe sygnały pneumatyczne przystosowane do pracy ciągł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wie niebieskie lampy pulsacyjne typu stroboskopowego na wyso</w:t>
              <w:softHyphen/>
              <w:t>kości pasa przedniego barwy niebieski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Lampa niebieska typu stroboskopowego umieszczona w tylnej części dachu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Światła awaryjne zamontowane na drzwiach tylnych włączające się po otwarciu drzw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odatkowe migacze zamontowane w górnych, tylnych częściach nadwozi</w:t>
            </w:r>
          </w:p>
          <w:p>
            <w:pPr>
              <w:pStyle w:val="Tekstcofnity"/>
              <w:spacing w:lineRule="auto" w:line="240"/>
              <w:ind w:left="142" w:hanging="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Reflektory zewnętrzne z trzech stron pojazdu ze światłem rozproszonym do oświetlenia miejsca akcji, po dwa z każdej strony, z możliwością włączania / wyłączania zarówno z kabiny kierowcy jak i z przedziału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Pas odblaskowy barwy niebieskiej i czerwonej dookoła pojazdu na wysokości linii podziału nadwozia,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"/>
              <w:snapToGrid w:val="false"/>
              <w:rPr>
                <w:rFonts w:ascii="Verdana" w:hAnsi="Verdan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 przodu pojazdu napis: lustrzane odbicie słowa „AMBULANS”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znaczenie typu karetki na bokach, drzwiach tylnych oraz oznaczenie symbolem Państwowego Ratownictwa Medy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XI. Oświetlenie wewnętrzne przedziału medycznego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- oświetlenie zapewniające prawidłową pracę personelu medycznego zgodne z PN EN 1789 ppkt. 4.5.6. oraz charakteryzujące się parametrami nie gorszymi jak poniżej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Światło rozproszone umieszczone po obu stronach górnej części przedziału medycznego min. 6 punktów świetln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świetlenie halogenowe regulowane umieszczone w suficie nad noszami punktowe (min. 2 szt.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1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Halogen zamontowany nad blatem roboczym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XII. Wyposażenie pomieszczenia dla pacjenta - </w:t>
            </w:r>
            <w:r>
              <w:rPr>
                <w:rFonts w:cs="Verdana" w:ascii="Verdana" w:hAnsi="Verdana"/>
                <w:sz w:val="22"/>
                <w:szCs w:val="22"/>
              </w:rPr>
              <w:t>p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omieszczenie dla pacjenta powinno pomieścić urządzenia medyczne wyszczególnione w normie PN EN 1789 w tabelach od 10 do 20 dla ambulansu typu C, powinien on być zamontowany w sposób bezpieczny, uniemożliwiający uszkodzenie go lub zranienie osób w poruszającym się pojeździ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Na ścianach bocznych zestawy szafek i półek wykonanych z tworzywa sztucznego, zabezpieczonych przed niekontrolowanym wypadnięciem umieszczonych tam przedmiotów, możliwość montażu butli tlenowych, materaca próżniowego i innego sprzętu. W zabudowie meblowej należy uwzględnić zamykany na klucz schowek oraz wysuwaną szafę tzw. „aptekę” z wyjmowanymi przezroczystymi pojemnikami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Na ścianie działowej zespół szafek z miejscem do zamocowania 2 szt. walizek lub toreb medycznych, z blatem roboczym wykończonym blachą nierdzewną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Uchwyt do kroplówki na min. 2 szt. mocowane w sufici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abezpieczenie urządzeń oraz elementów wyposażenia przed przemieszczaniem się w czasie jazdy, gwarantujące jednocześnie łatwość dostępu i użycia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Centralna instalacja tlenowa z min. 2 punktami poboru typu AGA – gniazda o budowie monoblokowej panelowej, min. 1 przepływomierz obrotowy o przepływie od 0 do 15 litrów/min., wyposażony w nawilżacz tlenowy wykonany z tworzywa sztucznego, 2 szt. butli tlenowych 10 litrowych z reduktorami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Laweta pod nosze główne z przesuwem bocznym, wysuwem na zewnątrz umożliwiającym łatwe wprowadzenie noszy,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Szyna Modura o dł. min. 30 cm zamocowana na ścianie lew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3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Centralna instalacja próżniowa z 1 pkt. ssącym wyposażona w słój na wydzielinę o poj min 1L. Słój zakończony przewodem ssącym o długości min 1,5m, zakończony łącznikiem do cewników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XIII. Łączność radiowa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10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 kabinie kierowcy zainstalowany radiotelefon przewoźny Motorola GM360 lub równoważny, (instalacja wmontowana do samochodu z anteną dachową)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XIV. Pomieszczenie dla pacjenta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wa obrotowe fotele na prawej ścianie wyposażone w bezwładnościowe, trzypunktowe pasy bezpieczeństwa i zagłówki, ze składanymi do pionu siedziskami i podłokietnikami – do oferty załączyć protokoły z badań wytrzymałościowych foteli zgodnie z REG EKG nr 14 i nr 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Fotel u wezgłowia noszy usytuowany tyłem do kie</w:t>
              <w:softHyphen/>
              <w:t>runku jazdy, ze składanym do pionu siedziskiem, regulowanym zagłówkiem i 3 punktowym pasem bezwładnościowym – do oferty załączyć protokoły z badań wytrzymałościowych fotela zgodnie z REG EKG nr 14 i nr 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zmocniona podłoga umożliwiająca mocowanie ruchomej podstawy pod nosze główne. Podłoga o powierzchni przeciwpoślizgowej, łatwo zmywalnej, połączonej szczelnie z zabudową ścian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Ściany boczne i sufit pokryte płytami z tworzywa sztucznego, łatwo zmywalne, niepalne i nietoksyczne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noszy podbierakowych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krzesełka kardiologicznego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deski ortopedycznej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defibrylatora umożliwiające korzystanie z niego w czasie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Miejsce mocowania respiratora umożliwiające korzystanie z niego w czasie jazdy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Uchwyty ścienne i sufitowe dla personelu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Termometr wskazujący temperaturę w przedziale medyczny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3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numPr>
                <w:ilvl w:val="0"/>
                <w:numId w:val="4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grzewacz płynów infuzyjnych z termostatem</w:t>
            </w:r>
          </w:p>
          <w:p>
            <w:pPr>
              <w:pStyle w:val="Tekstcofnity"/>
              <w:spacing w:lineRule="auto" w:line="240"/>
              <w:ind w:left="0" w:hanging="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ind w:left="0" w:hanging="0"/>
              <w:rPr>
                <w:rFonts w:ascii="Verdana" w:hAnsi="Verdana" w:eastAsia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cofnity"/>
              <w:snapToGrid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XVI. Nosze główne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ystosowane do reanimacji – twarda płyta na całej powierzchn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 płynną regulacją podnoszenia tułowia do kata min. 75° oraz pozycją przeciwwstrząsową i  zmniejszającą napięcie mięśni brzucha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uwane uchwyty do przenoszenia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Z możliwością ustawienia  noszy na transporterze przodem lub tyłem do kierunku jazdy, z bezpiecznym błyskawicznym łączeniem z  transporterem,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ind w:left="475" w:hanging="36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posażone w konturowy materac i komplet pasów szelkowych oraz pasy do mocowania nóg, </w:t>
            </w:r>
          </w:p>
          <w:p>
            <w:pPr>
              <w:pStyle w:val="Tekstcofnity"/>
              <w:numPr>
                <w:ilvl w:val="1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240"/>
              <w:ind w:left="475" w:hanging="36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 xml:space="preserve">Statyw na pojemnik z  płynami infuzyjnymi.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XVII. Transporter noszy głównych</w:t>
            </w:r>
          </w:p>
        </w:tc>
      </w:tr>
      <w:tr>
        <w:trPr>
          <w:trHeight w:val="284" w:hRule="atLeast"/>
        </w:trPr>
        <w:tc>
          <w:tcPr>
            <w:tcW w:w="4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Wielopoziomowy - z minimum sześciopozycyjną regulacją wysokości, zapewniający automatyczne składanie i rozkładanie podwozia jezdnego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Posiadający 4 kółka, hamulce na przynajmniej 2 kółkach jezdnych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Umożliwiający mocowanie noszy z transporterem na lawecie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apewniający możliwość szybkiego wpięcia i wypięcia zestawu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apewniający automatyczne zapięcie zestawu po jego wprowadzeniu do ambulansu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apewniający obciążenie dopuszczalne masą co najmniej - 200 kg. </w:t>
            </w:r>
          </w:p>
          <w:p>
            <w:pPr>
              <w:pStyle w:val="Tekstcofnity"/>
              <w:numPr>
                <w:ilvl w:val="0"/>
                <w:numId w:val="5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Masa całego zestawu transportowego max. 51 kg.</w:t>
            </w:r>
          </w:p>
          <w:p>
            <w:pPr>
              <w:pStyle w:val="Tekstcofnity"/>
              <w:numPr>
                <w:ilvl w:val="0"/>
                <w:numId w:val="5"/>
              </w:numPr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Deklaracja zgodności CE – załączyć do oferty oraz badania wytrzymałościowe na 10g całego zestawu transportowego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XVIII. Dodatkowe wyposaże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edyczn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List"/>
              <w:numPr>
                <w:ilvl w:val="0"/>
                <w:numId w:val="17"/>
              </w:numPr>
              <w:suppressAutoHyphens w:val="false"/>
              <w:rPr>
                <w:rFonts w:ascii="Verdana" w:hAnsi="Verdana" w:cs="Times New Roman"/>
                <w:szCs w:val="24"/>
                <w:lang w:eastAsia="pl-PL"/>
              </w:rPr>
            </w:pPr>
            <w:r>
              <w:rPr>
                <w:rFonts w:cs="Times New Roman" w:ascii="Verdana" w:hAnsi="Verdana"/>
                <w:szCs w:val="24"/>
                <w:lang w:eastAsia="pl-PL"/>
              </w:rPr>
              <w:t>Nosze podbierakow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rzesełko kardiologicz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ac próżniow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irator transportowy z zasilaniem bateryjny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fibrylator przenośny akumulatorowy z możliwością monitorowania EK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ka ortopedyczn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ulsooksymetr przenośn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mpa infuzyjna bateryjno-sieciow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arat do mierzenia RR przenośny z dwoma rodzajami mankietów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estaw kołnierzy do unieruchamiania kręgosłupa szyjnego lub kołnierz uniwersalny dla dorosłych i dzieci 3 sz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staw szyn do unieruchamiania złamań 5 sz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ukomet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orek samorozprężalny dla dorosłych z komp. Masek twarzowych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rek samorozprężalny dla dzieci i noworodków z komp. masek twarzowych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Verdana" w:ascii="Verdana" w:hAnsi="Verdana"/>
              </w:rPr>
              <w:t xml:space="preserve">15. Laryngoskop dla dorosłych z kpl. Łyżek typu McIntosh 1 szt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lang w:val="pl-PL"/>
              </w:rPr>
              <w:t>16.Laryngoskop dla dzieci z kpl.łyżek 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17. Torba podstawowa 1szt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18. Torba pediatryczna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19. Torba opatrunkowa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0. Jednorazowy zestaw do konikotomii 1szt.</w:t>
            </w:r>
          </w:p>
          <w:p>
            <w:pPr>
              <w:pStyle w:val="Tekstcofnity"/>
              <w:spacing w:lineRule="auto" w:line="240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1. Jednorazowy zestaw do drenażu opłucnej z zastawką bezzwrotną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2. Zestaw porodowy jednorazowy 1szt.</w:t>
            </w:r>
          </w:p>
          <w:p>
            <w:pPr>
              <w:pStyle w:val="Tekstcofnity"/>
              <w:spacing w:lineRule="auto" w:line="240"/>
              <w:rPr>
                <w:rFonts w:ascii="Verdana" w:hAnsi="Verdana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3. Zestaw do oparzeń w tym materiały schładzające</w:t>
            </w:r>
          </w:p>
          <w:p>
            <w:pPr>
              <w:pStyle w:val="Tekstcofnity"/>
              <w:spacing w:lineRule="auto" w:line="240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24. Reduktory z szybkozłączkami i przepływomierzem 2 szt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color w:val="000000"/>
    </w:rPr>
  </w:style>
  <w:style w:type="character" w:styleId="WW8Num23z1">
    <w:name w:val="WW8Num23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szCs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sz w:val="32"/>
      <w:szCs w:val="20"/>
    </w:rPr>
  </w:style>
  <w:style w:type="paragraph" w:styleId="Witojerska54">
    <w:name w:val="więtojerska 5/4Ś"/>
    <w:basedOn w:val="Normal"/>
    <w:qFormat/>
    <w:pPr/>
    <w:rPr>
      <w:szCs w:val="20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708"/>
        <w:tab w:val="left" w:pos="10233" w:leader="none"/>
      </w:tabs>
      <w:suppressAutoHyphens w:val="true"/>
      <w:ind w:right="-27" w:hanging="0"/>
    </w:pPr>
    <w:rPr>
      <w:rFonts w:eastAsia="Tahom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14:00Z</dcterms:created>
  <dc:creator/>
  <dc:description/>
  <dc:language>en-US</dc:language>
  <cp:lastModifiedBy>RUM</cp:lastModifiedBy>
  <dcterms:modified xsi:type="dcterms:W3CDTF">2009-05-14T07:43:00Z</dcterms:modified>
  <cp:revision>18</cp:revision>
  <dc:subject/>
  <dc:title>Załącznik nr 1</dc:title>
</cp:coreProperties>
</file>