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/>
        <w:t>Załącznik nr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OŚWIADCZ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stępując do udziału w postępowaniu o zamówienie publiczne 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Dostawę ambulansu medycznego typu „C” ”  (sprawa nr PN/2/2009),</w:t>
      </w:r>
    </w:p>
    <w:p>
      <w:pPr>
        <w:pStyle w:val="TextBody"/>
        <w:jc w:val="left"/>
        <w:rPr/>
      </w:pPr>
      <w:r>
        <w:rPr>
          <w:b w:val="false"/>
          <w:bCs w:val="false"/>
        </w:rPr>
        <w:t>oświadczamy, że spełniamy warunki o których mowa w art. 24 ustawy, tj.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nie podlegamy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ata i podpis i pieczątka osoby upoważnionej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3:21:00Z</dcterms:created>
  <dc:creator/>
  <dc:description/>
  <dc:language>en-US</dc:language>
  <cp:lastModifiedBy>RUM</cp:lastModifiedBy>
  <cp:lastPrinted>2007-02-05T09:19:00Z</cp:lastPrinted>
  <dcterms:modified xsi:type="dcterms:W3CDTF">2009-05-13T12:44:00Z</dcterms:modified>
  <cp:revision>11</cp:revision>
  <dc:subject/>
  <dc:title> Załącznik nr 4</dc:title>
</cp:coreProperties>
</file>