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arząd Dróg Powiatowych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2-100 w Nowym Dworze Gdańskim, ul. Morska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 (055 247 22 35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OGŁAS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ierwszy przetarg pisemny nieograniczony na dzierżawę </w:t>
      </w:r>
      <w:r>
        <w:rPr>
          <w:sz w:val="22"/>
        </w:rPr>
        <w:t>nieruchomości gruntowych niezabudowanych stanowiących własność Powiatu Nowodworskiego położonych w Stegnie /działka nr 45/15 oraz działka nr 100/20 przeznaczonych do dzierżawy pod miejsca parkingowe na okres do trzech miesięcy w  2009 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EM PRZETARGU JEST DZIERŻAWA:</w:t>
      </w:r>
    </w:p>
    <w:p>
      <w:pPr>
        <w:pStyle w:val="Normal"/>
        <w:ind w:left="360" w:hanging="0"/>
        <w:jc w:val="both"/>
        <w:rPr/>
      </w:pPr>
      <w:r>
        <w:rPr/>
        <w:t>Nieruchomości gruntowych niezabudowanych będących własnością Powiatu Nowodworskiego, stanowiących drogę powiatową Nr 2325G, działka nr 45/15 położona w Stegnie o pow. 0.1586ha, dla której w Sądzie Rejonowym w Malborku IX Zamiejscowy Wydział Ksiąg Wieczystych w Nowym Dworze Gdańskim prowadzi się księgę wieczystą o Nr KW GD2M/00053897/06, oraz działka nr 100/20 położona</w:t>
        <w:br/>
        <w:t>w Stegnie o pow. 0.10ha, dla której w Sądzie Rejonowym w Malborku IX Zamiejscowy Wydział Ksiąg Wieczystych w Nowym Dworze Gdańskim prowadzi się księgę wieczystą</w:t>
        <w:br/>
        <w:t xml:space="preserve">o Nr KW GD2M/00053897/06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Cena wywoławcza - 24</w:t>
      </w:r>
      <w:r>
        <w:rPr>
          <w:b/>
        </w:rPr>
        <w:t>.400,00 zł. /brutto/</w:t>
      </w:r>
      <w:r>
        <w:rPr/>
        <w:t xml:space="preserve"> (słownie: dwadzieścia cztery tysiące czterysta złotych 00/100).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semne oferty należy składać do dnia </w:t>
      </w:r>
      <w:r>
        <w:rPr>
          <w:b/>
          <w:sz w:val="22"/>
          <w:szCs w:val="22"/>
        </w:rPr>
        <w:t>24.06.2009r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odz. 10</w:t>
      </w:r>
      <w:r>
        <w:rPr>
          <w:b/>
          <w:sz w:val="22"/>
          <w:szCs w:val="22"/>
          <w:vertAlign w:val="superscript"/>
        </w:rPr>
        <w:t>0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siedzibie Zarządu Dróg Powiatowych w Nowym Dworze Gdańskim przy ulicy Morskiej 1, pok. Nr 27, w zamkniętych kopertach z napisem </w:t>
      </w:r>
      <w:r>
        <w:rPr>
          <w:b/>
          <w:sz w:val="22"/>
          <w:szCs w:val="22"/>
        </w:rPr>
        <w:t>„Przetarg pisemny nieograniczony na dzierżawę nieruchomości gruntowych położonych w miejscowości Stegna przeznaczonych  pod miejsca parkingowe 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nastąpi w dniu </w:t>
      </w:r>
      <w:r>
        <w:rPr>
          <w:b/>
          <w:sz w:val="22"/>
          <w:szCs w:val="22"/>
        </w:rPr>
        <w:t>24 czerwca 2009r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godz. 10</w:t>
      </w:r>
      <w:r>
        <w:rPr>
          <w:b/>
          <w:sz w:val="22"/>
          <w:szCs w:val="22"/>
          <w:vertAlign w:val="superscript"/>
        </w:rPr>
        <w:t>3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 siedzibie Zarządu Dróg Powiatowych w Nowym Dworze Gdańskim przy ulicy Morskiej 1, pok. Nr 27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unkiem przystąpienia do przetargu jest załączenie do oferty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a)   zaakceptowanego projektu umowy </w:t>
      </w:r>
      <w:r>
        <w:rPr>
          <w:b/>
          <w:sz w:val="22"/>
          <w:szCs w:val="22"/>
        </w:rPr>
        <w:t xml:space="preserve">– Zał. Nr 1 </w:t>
      </w:r>
      <w:r>
        <w:rPr>
          <w:b/>
          <w:i/>
          <w:sz w:val="22"/>
          <w:szCs w:val="22"/>
        </w:rPr>
        <w:t>do formularza oferty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)   oświadczenia o zobowiązaniu się Oferenta do ubezpieczenia od odpowiedzialności cywilnej 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 szkody wyrządzone z tytułu prowadzenia miejsc parkingowych przez cały okres 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owiązywania umowy dzierżawy – </w:t>
      </w:r>
      <w:r>
        <w:rPr>
          <w:b/>
          <w:sz w:val="22"/>
          <w:szCs w:val="22"/>
        </w:rPr>
        <w:t xml:space="preserve">Zał. Nr 2 </w:t>
      </w:r>
      <w:r>
        <w:rPr>
          <w:b/>
          <w:i/>
          <w:sz w:val="22"/>
          <w:szCs w:val="22"/>
        </w:rPr>
        <w:t>do formularza oferty</w:t>
      </w:r>
    </w:p>
    <w:p>
      <w:pPr>
        <w:pStyle w:val="TextBody"/>
        <w:ind w:left="720" w:hanging="360"/>
        <w:rPr/>
      </w:pPr>
      <w:r>
        <w:rPr>
          <w:sz w:val="22"/>
          <w:szCs w:val="22"/>
        </w:rPr>
        <w:t xml:space="preserve">c)    aktualnego odpisu z właściwego rejestru albo aktualnego zaświadczenia o wpisie do ewidencji działalności gospodarczej, jeżeli odrębne przepisy wymagają wpisu do rejestru lub zgłoszenia do ewidencji działalności gospodarczej, wystawione nie wcześniej </w:t>
      </w:r>
      <w:r>
        <w:rPr>
          <w:sz w:val="22"/>
          <w:szCs w:val="22"/>
          <w:u w:val="single"/>
        </w:rPr>
        <w:t>niż 6 miesięcy</w:t>
      </w:r>
      <w:r>
        <w:rPr>
          <w:sz w:val="22"/>
          <w:szCs w:val="22"/>
        </w:rPr>
        <w:t xml:space="preserve"> przed upływem terminu składania ofert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kopii dowodu wniesienia wadium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etargu mogą wziąć udział osoby prawne i osoby fizyczne pod warunkiem wpłaty wadium: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ocie: </w:t>
      </w:r>
      <w:r>
        <w:rPr>
          <w:b/>
          <w:sz w:val="22"/>
          <w:szCs w:val="22"/>
        </w:rPr>
        <w:t>2.400,00 zł.</w:t>
      </w:r>
      <w:r>
        <w:rPr>
          <w:sz w:val="22"/>
          <w:szCs w:val="22"/>
        </w:rPr>
        <w:t xml:space="preserve"> (słownie: dwa tysiące czterysta złotych 00/100) na konto Zarządu Dróg Powiatowych w Nowym Dworze Gdańskim w  Żuławskim Banku Spółdzielczym w Nowym Dworze Gdańskim nr 28 8306 0003 0000 3984 2000 0030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 pieniądzu należy wpłacić najpóźniej </w:t>
      </w:r>
      <w:r>
        <w:rPr>
          <w:b/>
          <w:sz w:val="22"/>
          <w:szCs w:val="22"/>
        </w:rPr>
        <w:t>do dnia 23 czerwca 2009 roku</w:t>
      </w:r>
      <w:r>
        <w:rPr>
          <w:sz w:val="22"/>
          <w:szCs w:val="22"/>
        </w:rPr>
        <w:t>. Za datę wniesienia wadium uważa się datę wpływu środków pieniężnych na rachunek bankowy Zarządu Dróg Powiatowych w Nowym Dworze Gdańskim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łacone wadium zostanie zwrócone tym uczestnikom, którzy przetargu nie wygrali niezwłocznie po zakończeniu przetargu, jednak nie później niż przed upływem 3 dni od dnia zamknięcia przetargu. Uczestnikowi, który przetarg wygra, wpłacone wadium zalicza się na poczet ceny dzierżawy nieruchomości, którą oferent wpłaci na konto Zarządu Dróg Powiatowych w Nowym Dworze Gdańskim w  Żuławskim Banku Spółdzielczym w Nowym Dworze Gdańskim nr 28 8306 0003 0000 3984 2000 0030 </w:t>
      </w:r>
      <w:r>
        <w:rPr>
          <w:b/>
          <w:sz w:val="22"/>
          <w:szCs w:val="22"/>
        </w:rPr>
        <w:t xml:space="preserve">przed podpisaniem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chylenie się od zawarcia umowy spowoduje przepadek wpłaconego wadiu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rząd Dróg Powiatowych w Nowym Dworze Gdańskim może odwołać ogłoszony przetarg                   z ważnych powodów informując o tym niezwłocznie odrębnym ogłosze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ferent składa ofertę na druku Formularza oferty wraz z załącznikami Nr 1 i nr 2 </w:t>
      </w:r>
      <w:r>
        <w:rPr>
          <w:i/>
          <w:sz w:val="22"/>
          <w:szCs w:val="22"/>
        </w:rPr>
        <w:t>do formularz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zatrudni minimum dwie osoby posiadające zaświadczenia uprawniające do kierowania ruchem drogowym na drogach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 podpisaniem umowy dzierżawy Oferent dostarczy listę osób posiadających zaświadczenia uprawniające do kierowania ruchem drogowym i kopie tych zaświadczeń opatrzone klauzulą</w:t>
        <w:br/>
        <w:t>„ za zgodność z oryginałem”.</w:t>
      </w:r>
    </w:p>
    <w:p>
      <w:pPr>
        <w:pStyle w:val="TextBody"/>
        <w:rPr/>
      </w:pPr>
      <w:r>
        <w:rPr/>
        <w:t>4.   W dniu podpisania umowy dzierżawy oferent przedłoży polisę lub inny dokument</w:t>
      </w:r>
    </w:p>
    <w:p>
      <w:pPr>
        <w:pStyle w:val="TextBody"/>
        <w:ind w:left="360" w:hanging="0"/>
        <w:rPr/>
      </w:pPr>
      <w:r>
        <w:rPr/>
        <w:t>ubezpieczenia potwierdzający, że Oferent jest ubezpieczony od odpowiedzialności cywilnej</w:t>
      </w:r>
      <w:r>
        <w:rPr>
          <w:sz w:val="22"/>
          <w:szCs w:val="22"/>
        </w:rPr>
        <w:t xml:space="preserve">  za szkody wyrządzone z tytułu prowadzenia miejsc parkingowych przez cały okr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bowiązywania umowy dzierża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W dniu podpisania umowy dzierżawy Oferent przedłoży zatwierdzony projekt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tymczasowej organizacji ruch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Po podpisaniu umowy dzierżawy Oferent dokona na własny koszt zgodnego z projektem tymczasowej organizacji ruchu oznakowania i ewentualnie przystosuje teren pod miejsca parking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zczegółowych informacji na temat dzierżawy przedmiotowych nieruchomości udziela                         mgr Andrzej Suszek - Zarząd Dróg Powiatowych ul. Morska 1, 82-100 Nowy Dwór Gdański, pok.  nr 28, telefon (055) 247-22-35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a na temat przetargu, regulamin, załączniki graficzne i druk formularza oferty /wraz z załącznikami Nr 1 i Nr 2  </w:t>
      </w:r>
      <w:r>
        <w:rPr>
          <w:i/>
          <w:sz w:val="22"/>
          <w:szCs w:val="22"/>
        </w:rPr>
        <w:t>do formularza oferty</w:t>
      </w:r>
      <w:r>
        <w:rPr>
          <w:sz w:val="22"/>
          <w:szCs w:val="22"/>
        </w:rPr>
        <w:t>/ zostały opublikowane na stronie internetowej</w:t>
      </w:r>
      <w:r>
        <w:rPr>
          <w:sz w:val="22"/>
          <w:szCs w:val="22"/>
          <w:lang w:val="de-DE"/>
        </w:rPr>
        <w:t xml:space="preserve"> </w:t>
      </w:r>
      <w:hyperlink r:id="rId2">
        <w:r>
          <w:rPr>
            <w:rStyle w:val="InternetLink"/>
            <w:sz w:val="22"/>
            <w:szCs w:val="22"/>
            <w:lang w:val="de-DE"/>
          </w:rPr>
          <w:t>www.nowydworgdanski.pl</w:t>
        </w:r>
      </w:hyperlink>
      <w:r>
        <w:rPr/>
        <w:t xml:space="preserve"> oraz są do pobrania w siedzibie organizatora przetargu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d)"/>
      <w:lvlJc w:val="left"/>
      <w:pPr>
        <w:tabs>
          <w:tab w:val="num" w:pos="708"/>
        </w:tabs>
        <w:ind w:left="108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dworgdan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37:00Z</dcterms:created>
  <dc:creator/>
  <dc:description/>
  <cp:keywords/>
  <dc:language>en-US</dc:language>
  <cp:lastModifiedBy>Zarząd Dróg Powiatowych</cp:lastModifiedBy>
  <cp:lastPrinted>2009-06-15T10:52:00Z</cp:lastPrinted>
  <dcterms:modified xsi:type="dcterms:W3CDTF">2009-06-15T08:52:00Z</dcterms:modified>
  <cp:revision>14</cp:revision>
  <dc:subject/>
  <dc:title/>
</cp:coreProperties>
</file>