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u w:val="single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iCs/>
          <w:sz w:val="24"/>
          <w:u w:val="single"/>
        </w:rPr>
        <w:t xml:space="preserve">Załącznik nr 1 </w:t>
      </w:r>
    </w:p>
    <w:p>
      <w:pPr>
        <w:pStyle w:val="Normal"/>
        <w:shd w:fill="FFFFFF" w:val="clear"/>
        <w:rPr>
          <w:i/>
          <w:i/>
          <w:iCs/>
          <w:sz w:val="16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</w:rPr>
        <w:t>do formularza oferty</w:t>
      </w:r>
      <w:r>
        <w:rPr>
          <w:i/>
          <w:iCs/>
        </w:rPr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ind w:left="2124" w:hanging="0"/>
        <w:jc w:val="right"/>
        <w:rPr/>
      </w:pPr>
      <w:r>
        <w:rPr/>
        <w:t xml:space="preserve">                           </w:t>
      </w:r>
    </w:p>
    <w:p>
      <w:pPr>
        <w:pStyle w:val="Heading3"/>
        <w:ind w:left="2124" w:hanging="2124"/>
        <w:jc w:val="center"/>
        <w:rPr>
          <w:u w:val="single"/>
        </w:rPr>
      </w:pPr>
      <w:r>
        <w:rPr>
          <w:u w:val="single"/>
        </w:rPr>
        <w:t>/PROJEKT/</w:t>
      </w:r>
    </w:p>
    <w:p>
      <w:pPr>
        <w:pStyle w:val="Heading3"/>
        <w:ind w:left="2124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0" w:hanging="0"/>
        <w:jc w:val="center"/>
        <w:rPr/>
      </w:pPr>
      <w:r>
        <w:rPr/>
        <w:t>UMOWA DZIERŻAWY NR ......../2009</w:t>
      </w:r>
    </w:p>
    <w:p>
      <w:pPr>
        <w:pStyle w:val="Normal"/>
        <w:ind w:left="212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zawarta w dniu ............2009 r. w Nowym Dworze Gdańskim pomiędzy:</w:t>
      </w:r>
    </w:p>
    <w:p>
      <w:pPr>
        <w:pStyle w:val="TextBody"/>
        <w:rPr/>
      </w:pPr>
      <w:r>
        <w:rPr/>
        <w:t xml:space="preserve">Zarządem Dróg Powiatowych ul. Morska 1, 82-100 Nowy Dwór Gdański, reprezentowanym przez: </w:t>
      </w:r>
    </w:p>
    <w:p>
      <w:pPr>
        <w:pStyle w:val="Normal"/>
        <w:rPr/>
      </w:pPr>
      <w:r>
        <w:rPr>
          <w:sz w:val="24"/>
        </w:rPr>
        <w:t xml:space="preserve">1. inż. Anrzeja Szymańskiego </w:t>
        <w:tab/>
        <w:t xml:space="preserve">- </w:t>
        <w:tab/>
        <w:t xml:space="preserve">Dyrektora </w:t>
      </w:r>
    </w:p>
    <w:p>
      <w:pPr>
        <w:pStyle w:val="Normal"/>
        <w:rPr>
          <w:sz w:val="24"/>
        </w:rPr>
      </w:pPr>
      <w:r>
        <w:rPr>
          <w:sz w:val="24"/>
        </w:rPr>
        <w:t>2. Helenę Tkaczyk</w:t>
        <w:tab/>
        <w:tab/>
        <w:tab/>
        <w:t xml:space="preserve">- </w:t>
        <w:tab/>
        <w:t>Głównego księg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„Wydzierżawiającym”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a …….…………………………………………………………, prowadzącym działalność gospodarczą pod firmą ……………………………………………………. na podstawie wpisu do ewidencji działalności gospodarczej prowadzonej przez ………………………………….. pod numerem ………………, posiadającym numer REGON: …………………….. oraz NIP: …………………, z siedzibą w ……………………………., ul. ……………………… – zwanym dalej „Dzierżawcą”,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dzierżawę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nieruchomości gruntowych niezabudowanych stanowiących własność Powiatu Nowodworskiego położonych w Stegnie /działka nr 45/15  oraz /działka nr 100/20  przeznaczonych do dzierżawy pod miejsca parkingowe na okres do trzech miesięcy w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/>
      </w:pPr>
      <w:r>
        <w:rPr/>
        <w:t>Wydzierżawiający oświadcza, że jest właścicielem wolnych od wad fizycznych i prawnych               oraz roszczeń osób trzecich nieruchomości stanowiących drogi powiatowe jak po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EM PRZETARGU JEST DZIERŻAWA:</w:t>
      </w:r>
    </w:p>
    <w:p>
      <w:pPr>
        <w:pStyle w:val="Normal"/>
        <w:jc w:val="both"/>
        <w:rPr/>
      </w:pPr>
      <w:r>
        <w:rPr/>
        <w:t xml:space="preserve">Nieruchomości gruntowych niezabudowanych będących własnością Powiatu Nowodworskiego, stanowiących drogę powiatową Nr 2335G, działka nr 45/15 położona w Stegnie o pow. 0.1586 ha, dla której w Sądzie Rejonowym w Malborku IX  Zamiejscowy Wydział Ksiąg Wieczystych w Nowym Dworze Gdańskim prowadzi się księgę wieczystą o Nr KW GD2M/00053897/06, oraz dziłałka nr 100/20 położona w Stegnie o pow. 0.10 ha, dla której w Sądzie Rejonowym w Malborku IX Zamiejscowy Wydział Ksiąg Wieczystych w Nowym Dworze Gdańskim prowadzi się księgę wieczystą o Nr KW GD2M/00053897/06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4"/>
        </w:rPr>
        <w:t>Wydzierżawiający oddaje Dzierżawcy pasy drogowe położone na działkach wskazanych               w § 1 umowy w obrębie poboczy poza obszarem zajętym pod drogi publiczne i urządzenia drogowe do używania i pobierania pożytków, a Dzierżawca zobowiązuje się zapłacić Wydzierżawiającemu czynsz dzierżawy zgodnie z ofertą z dnia …………. złożoną                        w przetargu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dmiot dzierżawy zaznaczony został na mapach stanowiących załącznik Nr 1 do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zierżawca przedstawi zatwierdzony projekt tymczasowej organizacji ruchu przed podpisaniem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okres  </w:t>
      </w:r>
      <w:r>
        <w:rPr>
          <w:b/>
          <w:sz w:val="24"/>
        </w:rPr>
        <w:t>od dnia  03.07.2009 r. do dnia 02.10.2009 r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zobowiązuje się do dokonywania bieżących drobnych napraw przedmiotu dzierżawy na swój koszt celem zachowania przedmiotu dzierżawy w stanie nie pogorszony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ma prawo dokonać nakładów zwiększających wartość przedmiotu dzierżawy                  za zgodą i w zakresie uzgodnionym każdorazowo w formie pisemnej z Wydzierżawiającym. Równowartość tych nakładów nie zostanie zwrócona po zakończeniu obowiązywania umowy, a Dzierżawca jest zobowiązany do przywrócenia do stanu poprzedniego przedmiot dzierża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zobowiązuje się w trakcie trwania umowy do utrzymania czystości                                na dzierżawionym terenie na własny koszt i własnym staraniem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zierżawiający zobowiązuje się do niezwłocznego usunięcia na własny koszt                         wad przedmiotu dzierżawy, jeżeli wady te uniemożliwiają korzystanie z nieruchomości jednakże w zakresie niezbędnym dla funkcjonowania pasa drogow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zierżawiający ma prawo do kontroli przedmiotu dzierżawy przy udziale Dzierżawcy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zierżawca zobowiązuje się do zapłaty na rzecz Wydzierżawiającego czynszu dzierżawy:</w:t>
      </w:r>
    </w:p>
    <w:p>
      <w:pPr>
        <w:pStyle w:val="Tekstpodstawowy3"/>
        <w:ind w:firstLine="284"/>
        <w:jc w:val="both"/>
        <w:rPr/>
      </w:pPr>
      <w:r>
        <w:rPr/>
        <w:t>w wysokości ………………….. zł. /brutto/</w:t>
      </w:r>
    </w:p>
    <w:p>
      <w:pPr>
        <w:pStyle w:val="Tekstpodstawowy3"/>
        <w:ind w:firstLine="284"/>
        <w:jc w:val="both"/>
        <w:rPr/>
      </w:pPr>
      <w:r>
        <w:rPr/>
        <w:t>(słownie: …………………………………………………………………………………….)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284" w:hanging="0"/>
        <w:jc w:val="both"/>
        <w:rPr/>
      </w:pPr>
      <w:r>
        <w:rPr/>
      </w:r>
    </w:p>
    <w:p>
      <w:pPr>
        <w:pStyle w:val="Tekstpodstawowy3"/>
        <w:ind w:left="284" w:hanging="0"/>
        <w:jc w:val="both"/>
        <w:rPr/>
      </w:pPr>
      <w:r>
        <w:rPr/>
        <w:t xml:space="preserve"> </w:t>
      </w:r>
      <w:r>
        <w:rPr/>
        <w:t>do dnia 03.07.2009</w:t>
      </w:r>
      <w:r>
        <w:rPr>
          <w:b/>
        </w:rPr>
        <w:t xml:space="preserve"> r.</w:t>
      </w:r>
      <w:r>
        <w:rPr/>
        <w:t xml:space="preserve"> na podstawie wystawionej faktury przez Wydzierżawiającego. W przypadku zwłoki z zapłatą czynszu dzierżawy naliczane będą ustawowe odsetk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rzedmiot dzierżawy nie może być bez zgody Wydzierżawiającego poddzierżawiony osobie trzeciej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, gdyby Dzierżawca nie mógł korzystać z przedmiotu dzierżawy zgodnie                         z jego przeznaczeniem, uprawniony będzie do rozwiązania niniejszej umowy ze skutkiem natychmiast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 wygaśnięciu umowy Dzierżawca obowiązany jest zwrócić przedmiot umowy w stanie nie pogorszonym pomniejszone normalne zużycie wynikające z warunków eksploatacji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Zarówno oddanie w dzierżawę jak i odbiór przedmiotu umowy nastąpi na podstawie protokołu przekazania/odbioru pasa drogowego w następujących terminach: </w:t>
      </w:r>
      <w:r>
        <w:rPr>
          <w:b/>
          <w:sz w:val="24"/>
        </w:rPr>
        <w:t>03.07.2009 r./02.10.2009 r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erżawiającemu służy prawo rozwiązania umowy ze skutkiem natychmiastowym                      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włoki Dzierżawcy w zapłacie czynszu dzierżawy, o którym mowa w § 6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korzystania przedmiotu umowy przez Dzierżawcę niezgodnie z umow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raku osób posiadających zaświadczenia  do kierowania ruchem drog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inne rażące zaniedbania w wykonaniu przedmiotu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Wszelkie zmiany niniejszej umowy wymagają dla swojej ważności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sprawach nie uregulowanych postanowieniami niniejszej umowy zastosowanie mieć będą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Wszelkie spory na tle wykonywania umowy rozstrzygać będzie  sąd powszechny, właściwy dla siedziby Wydzierżawiaja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Dzierżawca ponosi wszelkie opłaty w związku z zawarciem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Umowę sporządzono w dwóch jednobrzmiących egzemplarzach, po jednym dla z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DZIERŻAWCA                                                                                   WYDZIERŻAWIAJĄCY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AKCEPTUJĘ PROJEKT UMOW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jc w:val="center"/>
        <w:rPr/>
      </w:pPr>
      <w:r>
        <w:rPr/>
        <w:t>/podpis uprawnionego przedstawiciela oferenta</w:t>
      </w:r>
    </w:p>
    <w:p>
      <w:pPr>
        <w:pStyle w:val="Normal"/>
        <w:jc w:val="center"/>
        <w:rPr/>
      </w:pPr>
      <w:r>
        <w:rPr/>
        <w:t>i pieczęć/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-3429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2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70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 w:val="false"/>
      <w:bidi w:val="0"/>
    </w:pPr>
    <w:rPr>
      <w:rFonts w:ascii="PL Times New Roman;Times New Roman" w:hAnsi="PL Times New Roman;Times New Roman" w:eastAsia="Times New Roman" w:cs="PL Times New Roman;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6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3:00Z</dcterms:created>
  <dc:creator/>
  <dc:description/>
  <cp:keywords/>
  <dc:language>en-US</dc:language>
  <cp:lastModifiedBy>Zarząd Dróg Powiatowych</cp:lastModifiedBy>
  <cp:lastPrinted>2009-06-15T10:31:00Z</cp:lastPrinted>
  <dcterms:modified xsi:type="dcterms:W3CDTF">2009-06-16T07:41:00Z</dcterms:modified>
  <cp:revision>6</cp:revision>
  <dc:subject/>
  <dc:title/>
</cp:coreProperties>
</file>