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right"/>
        <w:rPr/>
      </w:pPr>
      <w:r>
        <w:rPr/>
        <w:t>.................................., dnia ..............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FORMULARZ OFERTOWY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/>
        <w:t xml:space="preserve">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tarosty Nowodworskie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wy Dwór Gd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l. Sikorskiego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stępując do przetargu nieograniczonego na wykonanie dokumentacji projektowo – kosztorysowej na przebudowę dróg powiatowych określonych w studium wykonalności, oferujemy wykonanie całości zamówienia objętego specyfikacją istotnych warunków zamówienia za </w:t>
      </w:r>
      <w:r>
        <w:rPr>
          <w:b/>
          <w:bCs/>
        </w:rPr>
        <w:t>cenę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ena netto .....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podatek VAT 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ena brutto  ............................................... zł.</w:t>
      </w:r>
    </w:p>
    <w:p>
      <w:pPr>
        <w:pStyle w:val="Normal"/>
        <w:numPr>
          <w:ilvl w:val="1"/>
          <w:numId w:val="2"/>
        </w:numPr>
        <w:rPr/>
      </w:pPr>
      <w:r>
        <w:rPr/>
        <w:t>słownie ......................................................................................... z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mówienie wykonamy w terminie i na warunkach Zamawiającego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zapoznaliśmy się z przedmiotem zamówienia, warunkami postępowania o zamówienie publiczne i nie wnosimy żadnych zastrzeżeń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zdobyliśmy informacje i wyliczenia kosztów własnych niezbędne do należytego przygotowania oferty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rPr/>
      </w:pPr>
      <w:r>
        <w:rPr/>
        <w:t>W przypadku wyboru naszej oferty, zobowiązujemy do zawarcia umowy na proponowanych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az oświadczamy, ż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ełniamy warunki wynikające z zapisów ustawy z dnia 29 stycznia 2004r. Prawo zamówień publicznych (t.j. Dz. U. z 2007r. Nr 223, poz. 1655, ze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iadamy uprawnienia niezbędne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iadamy niezbędną wiedzą i doświadczenie oraz potencjał techniczny, a także dysponujemy osobami zdolnymi d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e podlegamy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świadczamy, że wszystkie strony naszej oferty łącznie ze stronami formularza oferowanego oraz wszystkimi załącznikami są ponumerowane i cała oferta składa się z ................ stron.</w:t>
      </w:r>
    </w:p>
    <w:p>
      <w:pPr>
        <w:pStyle w:val="Normal"/>
        <w:rPr/>
      </w:pPr>
      <w:r>
        <w:rPr/>
        <w:t xml:space="preserve">Załącznikami do niniejszego formularza /wypełnionego/ oferty są: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1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2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3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4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5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Nazwa i adres wykonawcy: 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..........................                                              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 xml:space="preserve">        </w:t>
      </w:r>
      <w:r>
        <w:rPr/>
        <w:t>data                                                               podpis i pieczęć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de-D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07:00Z</dcterms:created>
  <dc:creator/>
  <dc:description/>
  <dc:language>en-US</dc:language>
  <cp:lastModifiedBy>Przetargi</cp:lastModifiedBy>
  <cp:lastPrinted>2008-06-27T08:40:00Z</cp:lastPrinted>
  <dcterms:modified xsi:type="dcterms:W3CDTF">2009-07-03T11:41:00Z</dcterms:modified>
  <cp:revision>9</cp:revision>
  <dc:subject/>
  <dc:title/>
</cp:coreProperties>
</file>