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PS 2/230/34/10</w:t>
        <w:tab/>
        <w:tab/>
        <w:tab/>
        <w:tab/>
        <w:tab/>
        <w:tab/>
        <w:t>Załącznik nr 4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PROJEKT  UMOWY NR………../10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wyniku przeprowadzonego postępowania o zamówienie publiczne </w:t>
      </w:r>
      <w:r>
        <w:rPr>
          <w:color w:val="000000"/>
          <w:sz w:val="24"/>
          <w:szCs w:val="24"/>
        </w:rPr>
        <w:t>w trybie przetargu nieograniczonego</w:t>
      </w:r>
      <w:r>
        <w:rPr>
          <w:sz w:val="24"/>
          <w:szCs w:val="24"/>
        </w:rPr>
        <w:t xml:space="preserve"> oznaczeniu DPS 2/230/34/2010 </w:t>
      </w:r>
      <w:r>
        <w:rPr>
          <w:color w:val="000000"/>
          <w:sz w:val="24"/>
          <w:szCs w:val="24"/>
        </w:rPr>
        <w:t xml:space="preserve"> o wartości szacunkowej poniżej progów ustalonych na podstawie art. 11 ust. 8 Prawa zamówień publicznych </w:t>
      </w:r>
      <w:r>
        <w:rPr>
          <w:sz w:val="24"/>
          <w:szCs w:val="24"/>
        </w:rPr>
        <w:t xml:space="preserve">w dniu ……. </w:t>
      </w:r>
      <w:r>
        <w:rPr>
          <w:b/>
          <w:sz w:val="24"/>
          <w:szCs w:val="24"/>
        </w:rPr>
        <w:t xml:space="preserve"> listopada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roku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między 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r NIP …………………….. ; REGON ……………..; Tel./fax ………………………….,  </w:t>
        <w:br/>
        <w:t xml:space="preserve">kom…………………………… </w:t>
      </w:r>
      <w:r>
        <w:rPr>
          <w:sz w:val="24"/>
          <w:szCs w:val="24"/>
        </w:rPr>
        <w:t xml:space="preserve">zwanym w treści umowy </w:t>
      </w:r>
      <w:r>
        <w:rPr>
          <w:b/>
          <w:bCs/>
          <w:sz w:val="24"/>
          <w:szCs w:val="24"/>
        </w:rPr>
        <w:t>„WYKONAWCĄ</w:t>
      </w:r>
      <w:r>
        <w:rPr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EM POMOCY SPOŁECZNEJ „MORS” W STEGNIE UL. MORSKA 1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 DYREKTORA</w:t>
        <w:tab/>
        <w:tab/>
        <w:t>- MARIA PAWŁOWSKA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wanym w treści umowy „</w:t>
      </w:r>
      <w:r>
        <w:rPr>
          <w:b/>
          <w:bCs/>
          <w:sz w:val="24"/>
          <w:szCs w:val="24"/>
        </w:rPr>
        <w:t xml:space="preserve">Zamawiającym” </w:t>
      </w:r>
      <w:r>
        <w:rPr>
          <w:sz w:val="24"/>
          <w:szCs w:val="24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 xml:space="preserve">§ 1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oną w umowie wartością zakupionego towaru jest: </w:t>
        <w:br/>
        <w:t xml:space="preserve">wartość wskazana w ofercie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1.Zadanie/a Nr............../……….(wg załącznika/ów Nr .........)-................: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  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………. ...........................................................................................zł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do.. ................................................................................... 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:……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łem  Zadanie Nr .......... i ............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  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       .................................................................................................zł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  do 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:        .......................................................................................................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§ 2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W przypadku wykorzystania wartości umowy wskazanej w § 1umowy  przed końcem terminu wskazanym </w:t>
      </w:r>
      <w:r>
        <w:rPr>
          <w:b/>
          <w:bCs/>
          <w:sz w:val="24"/>
          <w:szCs w:val="24"/>
        </w:rPr>
        <w:t xml:space="preserve">w § 22, </w:t>
      </w:r>
      <w:r>
        <w:rPr>
          <w:bCs/>
          <w:sz w:val="24"/>
          <w:szCs w:val="24"/>
        </w:rPr>
        <w:t xml:space="preserve">Zamawiający zastrzega sobie prawo do zwiększenia  wartości umowy  do wartości maksymalnej wynikającej z przewidywanych wyliczeń Zamawiającego i gwarantującej realizację potrzeb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 xml:space="preserve">Określona przez  Zamawiającego Wartość  maksymalna nie może przekroczyć kwoty:  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Zadanie/a Nr............../……….(wg załącznika/ów Nr .........)-................: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to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    ........................................................................................... zł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utto................................................................................... 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 :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Ogółem  dla Zadanie Nr 1.......... i 2............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atek Vat.................................................................................................zł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do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 :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6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 xml:space="preserve">§ 3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y nie przysługuje prawo  do roszczeń z tytułu niewykorzystania w całości przez zamawiającego kwoty określonej w § 1 lub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§ 4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obowiązuje się do sprzedaży  i dostarczenia   Zamawiającemu ,sukcesywnie, zgodnie z przedstawionymi  w formularzach  ofertowych zakresem asortymentowym :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duktów spożywczych -wg załącznika/ów nr ........ 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4"/>
          <w:szCs w:val="24"/>
        </w:rPr>
        <w:t>do dnia 31.12</w:t>
      </w:r>
      <w:r>
        <w:rPr>
          <w:b/>
          <w:bCs/>
          <w:sz w:val="24"/>
          <w:szCs w:val="24"/>
        </w:rPr>
        <w:t>.2010</w:t>
      </w:r>
      <w:r>
        <w:rPr>
          <w:sz w:val="24"/>
          <w:szCs w:val="24"/>
        </w:rPr>
        <w:t>r. po cenach nie wyższych niż ceny zaoferowane przez „Wykonawcę ” w postępowaniu przetargowym (Załącznik/i  nr .....  .....  do Umowy)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pływie okresu wymienionego w pkt 1 Wykonawca dostarczał będzie produkty   po cenach zbytu, obniżonych o:                </w:t>
        <w:tab/>
        <w:tab/>
        <w:tab/>
        <w:tab/>
        <w:tab/>
        <w:t xml:space="preserve">          .........</w:t>
      </w:r>
      <w:r>
        <w:rPr>
          <w:b/>
          <w:bCs/>
          <w:sz w:val="24"/>
          <w:szCs w:val="24"/>
        </w:rPr>
        <w:t>% upustu  od cen netto wykazanych w pozycjach jednostkowych na fakturze</w:t>
      </w:r>
      <w:r>
        <w:rPr>
          <w:sz w:val="24"/>
          <w:szCs w:val="24"/>
        </w:rPr>
        <w:t>.-</w:t>
      </w:r>
      <w:r>
        <w:rPr>
          <w:b/>
          <w:bCs/>
          <w:sz w:val="24"/>
          <w:szCs w:val="24"/>
        </w:rPr>
        <w:t xml:space="preserve">zadanie/a  nr ……. </w:t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nagrodzenie obejmuje wysokość udzielonego stałego upustu - …… stanowiącego  każdorazowo podstawę odliczenia od kwoty i przyjęty zostaje na czas trwania umowy oraz obowiązujący podatek od towarów i usług vat.</w:t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/>
      </w:pPr>
      <w:r>
        <w:rPr>
          <w:sz w:val="24"/>
          <w:szCs w:val="24"/>
        </w:rPr>
        <w:t>Zamawiający zastrzega sobie prawo swobodnego wyboru produktów spośród przedstawionego/ ych w ofercie zakresu asortymentow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b/>
          <w:bCs/>
          <w:sz w:val="24"/>
          <w:szCs w:val="24"/>
        </w:rPr>
        <w:t>§ 5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mawiający zastrzega sobie prawo do zmniejszenia bądź zwiększenia( w zakresie 20%) ilościowego przedmiotu zamówienia odpowiednio do jego rzeczywistych potrzeb w ramach asortymentu określonego w załączniku nr 1 i 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§  6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 zobowiązuje się dostarczyć „Zamawiającemu ” produkty spożywcze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ilościach uzgodnionych w złożonym zamówieniu telefonicznym  lub w formie pisemnej przynajmniej z jednodniowym wyprzedzeniem :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wa razy  w tygodniu </w:t>
      </w:r>
      <w:r>
        <w:rPr>
          <w:b/>
          <w:bCs/>
          <w:sz w:val="24"/>
          <w:szCs w:val="24"/>
        </w:rPr>
        <w:t>(poniedziałek, czwartek)</w:t>
      </w:r>
      <w:r>
        <w:rPr>
          <w:sz w:val="24"/>
          <w:szCs w:val="24"/>
        </w:rPr>
        <w:t xml:space="preserve"> w godz</w:t>
      </w:r>
      <w:r>
        <w:rPr>
          <w:b/>
          <w:bCs/>
          <w:sz w:val="24"/>
          <w:szCs w:val="24"/>
        </w:rPr>
        <w:t>. 7-14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§ 7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rczane produkty spożywcze winny być dowożone zgodnie z zasadami sanitarnymi systemu GHP, GMP lub systemu  HACAP (dotyczy warunków przewozu, odpowiedniej temperatury w pojazdach dostawczych, odpowiednich warunków sanitarnych pojazdu i kierow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Każdy produkt wytwarzany będzie zgodnie z ustawą o bezpieczeństwie żywienia </w:t>
        <w:br/>
        <w:t>i żywności oraz rozporządzeniami wydanymi na jej podsta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produkt realizowany będzie zgodnie z normami jakościowymi GHP, GMP lub systemem HACA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I klasy zgodnie z Polską Norm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każde żądanie zamawiającego wykonawca zobowiązany jest okazać w stosunku do każdego produktu odpowiedni  certyfikat zgodności z Polską Normą lub normami  europejskimi.</w:t>
      </w:r>
    </w:p>
    <w:p>
      <w:pPr>
        <w:pStyle w:val="Normal"/>
        <w:tabs>
          <w:tab w:val="clear" w:pos="708"/>
          <w:tab w:val="left" w:pos="4607" w:leader="none"/>
        </w:tabs>
        <w:spacing w:lineRule="auto" w:line="276"/>
        <w:ind w:left="4247" w:hanging="42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 8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dbioru ilościowego i jakościowego towaru dokonuje „Zamawiający” t. j. magazynier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przypadku niezgodności ze złożonym zamówieniem towar zostanie nie odebran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9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sz w:val="24"/>
          <w:szCs w:val="24"/>
        </w:rPr>
        <w:t>Towar będzie dostarczany do siedziby zamawiającego- magazynu żywienia transportem „Wykonawcy 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 ” nie ponosi kosztów usługi wymienionej w pkt.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0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 zapłaci zamawiającemu karę umowną w wysokości </w:t>
      </w:r>
      <w:r>
        <w:rPr>
          <w:b/>
          <w:bCs/>
          <w:sz w:val="24"/>
          <w:szCs w:val="24"/>
        </w:rPr>
        <w:t xml:space="preserve">5 % </w:t>
      </w:r>
      <w:r>
        <w:rPr>
          <w:sz w:val="24"/>
          <w:szCs w:val="24"/>
        </w:rPr>
        <w:t>wartości umowy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dy zamawiający odstąpi od umowy z powodu okoliczności za które odpowiada wykonawc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ę umowną w wysokości </w:t>
      </w:r>
      <w:r>
        <w:rPr>
          <w:b/>
          <w:bCs/>
          <w:sz w:val="24"/>
          <w:szCs w:val="24"/>
        </w:rPr>
        <w:t>5%</w:t>
      </w:r>
      <w:r>
        <w:rPr>
          <w:sz w:val="24"/>
          <w:szCs w:val="24"/>
        </w:rPr>
        <w:t xml:space="preserve"> wartości umowy, gdy wykonawca odstąpi od umowy z powodu okoliczności za które odpowiada zamawiają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2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sz w:val="24"/>
          <w:szCs w:val="24"/>
        </w:rPr>
        <w:t xml:space="preserve">W przypadku nie dostarczenia towaru zamówionego zgodnie z </w:t>
      </w:r>
      <w:r>
        <w:rPr>
          <w:b/>
          <w:bCs/>
          <w:sz w:val="24"/>
          <w:szCs w:val="24"/>
        </w:rPr>
        <w:t xml:space="preserve">§ 6 </w:t>
      </w:r>
      <w:r>
        <w:rPr>
          <w:sz w:val="24"/>
          <w:szCs w:val="24"/>
        </w:rPr>
        <w:t xml:space="preserve">i nie uzgodnienia tego faktu z zamawiającym ,zamawiający może zastosować karę umowną w wysokości </w:t>
      </w:r>
      <w:r>
        <w:rPr>
          <w:b/>
          <w:bCs/>
          <w:sz w:val="24"/>
          <w:szCs w:val="24"/>
        </w:rPr>
        <w:t xml:space="preserve">10 % </w:t>
      </w:r>
      <w:r>
        <w:rPr>
          <w:sz w:val="24"/>
          <w:szCs w:val="24"/>
        </w:rPr>
        <w:t xml:space="preserve"> wartości zamówionych produktów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Podstawą wyliczenia wartości są ceny przedstawione  w ofercie Wykonawcy - załącznik </w:t>
        <w:br/>
        <w:t xml:space="preserve">      nr 1/2 .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gwarantuje dobrą jakość i ilość  produktów zgodną ze złożonym zamówieniem, zakresem asortymentowym oraz przedmiotem zamówi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.W razie stwierdzenia wad jakościowych i ilościowych produktów już dostarczo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odebranych zamawiający zgłosi reklamację do wykonaw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. Zgłoszenie reklamacji nastąpi niezwłocznie po stwierdzeniu wad w formie zgłos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lefonicznego, potwierdzonego pisemni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Załatwienie reklamacji następować będzie poprzez niezwłoczną wymianę produktu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adliwego na wolną od wad na koszt wykonawcy.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iezależnie od kar umownych określonych w </w:t>
      </w:r>
      <w:r>
        <w:rPr>
          <w:b/>
          <w:bCs/>
          <w:sz w:val="24"/>
          <w:szCs w:val="24"/>
        </w:rPr>
        <w:t xml:space="preserve">§ 10 i 11 </w:t>
      </w:r>
      <w:r>
        <w:rPr>
          <w:sz w:val="24"/>
          <w:szCs w:val="24"/>
        </w:rPr>
        <w:t>strono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ysługuje prawo dochodzenia odszkodowania na zasadach ogólnych prawa cywilnego jeżeli poniesiona szkoda przekroczy wysokość zastrzeżonych kar umown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trącić kary umowne przy opłacaniu faktur za realizację przedmiotu umowy. 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Dokumenty finansowe (faktury) zawierające błędy i niezgodności wynikające z realizacji zamówienia podlegać będą korekcie przy czym okres zapłaty za całość realizowanego zamówienia liczony będzie od dnia wystawienia faktury korygującej. 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Rozliczenie z tytułu zrealizowanej dostawy nastąpi na podstawie otrzymanej faktury oraz potwierdzeniu na fakturze przez osobę upoważnioną otrzymanie zamawianego towar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2.</w:t>
        <w:tab/>
        <w:t>Zapłata za dostarczony towar nastąpi w formie przelewu bankowego na konto wskazane przez „Wykonawcę” w terminie 14 dni od daty wystawienia faktur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Jako datę zapłaty faktury przyjmuje się datę obciążenia rachunku bankowego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„</w:t>
      </w:r>
      <w:r>
        <w:rPr>
          <w:sz w:val="24"/>
          <w:szCs w:val="24"/>
        </w:rPr>
        <w:t>Zamawiającego 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9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przypadku nie wykonania postanowień niniejszej umowy „Zamawiający ” może rozwiązać umowę w trybie natychmiastowym, bez zachowania okresu wypowiedz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0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kwestiach nie unormowanych postanowieniami niniejszej umowy zastosowanie mieć będą przepisy Kodeksu Cywi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1.</w:t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4"/>
          <w:szCs w:val="24"/>
        </w:rPr>
        <w:t xml:space="preserve">Wszelkie spory wynikłe na tle wykonywania niniejszej umowy strony poddają rozstrzygnięciu polubownemu, w przypadku braku porozumienia między stronami,- sądom powszechnym właściwym miejscowo i rzeczowo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2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Umowa niniejsza zostaje zawarta na czas określony tj.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od dnia …….listopada 2010 roku do dnia 31 stycznia 2011 roku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§ 2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umowy mogą być dokonywane wyłącznie pisemnymi aneksami podpisanymi przez strony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 jeden dla „Wykonawcy ” ;drugi  dla „Zamawiającego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WYKONAWCA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64" w:leader="none"/>
        <w:tab w:val="right" w:pos="8929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  <w:kern w:val="2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kern w:val="2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2:00Z</dcterms:created>
  <dc:creator>*</dc:creator>
  <dc:description/>
  <cp:keywords/>
  <dc:language>en-US</dc:language>
  <cp:lastModifiedBy>DPS "Mors"</cp:lastModifiedBy>
  <cp:lastPrinted>2010-10-19T12:41:00Z</cp:lastPrinted>
  <dcterms:modified xsi:type="dcterms:W3CDTF">2010-10-19T10:43:00Z</dcterms:modified>
  <cp:revision>8</cp:revision>
  <dc:subject/>
  <dc:title>2/230/1/08</dc:title>
</cp:coreProperties>
</file>