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................            Data 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adanie Nr 1 - cenowa ofertowa za wykonanie zadania: ROŚLINY UPRAWNE  PRODUKTY  WARZYWNICTWA </w:t>
        <w:br/>
        <w:t>I OGRODNICTWA     ;CPV - 03110000-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67"/>
        <w:gridCol w:w="851"/>
        <w:gridCol w:w="992"/>
        <w:gridCol w:w="1134"/>
        <w:gridCol w:w="1276"/>
        <w:gridCol w:w="992"/>
        <w:gridCol w:w="1134"/>
        <w:gridCol w:w="198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Jedn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Ne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(kol.4x kol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VA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e pro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Bru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(kol.5+kol.6)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Produkty rolnictwa i ogrodnic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iód natur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ja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Zboża, ziemniaki, warzywa, owoce i orzec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ziemnia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och susz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e-sel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e-pietruszka kor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e-czosn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e-rzodkiew biała, rze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a-rzodkiew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Burak ćwikłow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rche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ebu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owocowe- arb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Fasola Ja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apr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mid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zyby-pieczar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liściaste-szczyp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liściaste-natka pietrus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liściaste-koperew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liściaste-p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ał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pekiń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oku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brukse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rzechy włos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laf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an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ki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cytrusowe-nektaryn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ytry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Ana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marań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ejpfru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ndaryn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Jabł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us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zoskwi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inogrona stoł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white"/>
              </w:rPr>
              <w:t>OGÓŁEM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DZIELONY UPUST OD CEN NETTO………………..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artości z pozycji OGÓŁEM (netto, VAT, brutto) należy przenieść do formularza ofertowego w miejsce przeznaczone do wpisania wartości za wykonanie przedmiotu zamówienia w zakresie zadania nr 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sectPr>
      <w:footerReference w:type="default" r:id="rId2"/>
      <w:type w:val="nextPage"/>
      <w:pgSz w:orient="landscape" w:w="15840" w:h="12240"/>
      <w:pgMar w:left="1417" w:right="1417" w:gutter="0" w:header="0" w:top="851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2:00Z</dcterms:created>
  <dc:creator>DPS "Mors"</dc:creator>
  <dc:description/>
  <cp:keywords/>
  <dc:language>en-US</dc:language>
  <cp:lastModifiedBy>DPS "Mors"</cp:lastModifiedBy>
  <cp:lastPrinted>2010-10-19T14:53:00Z</cp:lastPrinted>
  <dcterms:modified xsi:type="dcterms:W3CDTF">2010-10-19T12:58:00Z</dcterms:modified>
  <cp:revision>3</cp:revision>
  <dc:subject/>
  <dc:title/>
</cp:coreProperties>
</file>