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 </w:t>
      </w:r>
      <w:r>
        <w:rPr>
          <w:rFonts w:cs="Arial" w:ascii="Arial" w:hAnsi="Arial"/>
          <w:color w:val="000000"/>
          <w:highlight w:val="white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..............</w:t>
        <w:tab/>
        <w:tab/>
        <w:t xml:space="preserve">       Data 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danie Nr 2 - cenowa ofertowa za wykonanie zadania: DOSTAWA WARZYW OWOCÓW I PODOBNYCH PRODUKTÓW         CPV 15300000-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493"/>
        <w:gridCol w:w="708"/>
        <w:gridCol w:w="993"/>
        <w:gridCol w:w="992"/>
        <w:gridCol w:w="1276"/>
        <w:gridCol w:w="992"/>
        <w:gridCol w:w="992"/>
        <w:gridCol w:w="212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Jedn.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edn. Netto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Netto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(kol.4x kol.5)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VAT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e procent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Brutto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(kol.5+kol.6)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WOCE WARZYWA I PODOBNE PRODUK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ok czarna porzeczka 0.25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ok pomarańczowy 0,25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ok owocowo-warzywny-karotka 0,33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ok jabłkowy ),25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Napój jabłkowy 0,20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oki skoncentrowane-syrop owoc (550 g, 420g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ok pomidorowy 0,33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przetw.-ogórki kisz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apusta przetw.-kiszo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nserw.-szczaw konserwowa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nserw.-papryka konserwow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koncentrowany przecier pomidor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zyby puszkowane- pieczar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nserw.-ogórki konserw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och puszkowa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uszkowana fasola nieobrana(szparagow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liwki puszkowane- 90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uszkowana fasola czerwo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ukurydza słod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Warzywa tymcz. zakonserw. chrzan konserw. 200g,160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rzaetw.owoce-kompot wiśniowy 0,90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rzetw.owoce-kompot truskawkowy-0,90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rzetworzone owoce-kompot jabłkowy-0,90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rzetworzone owoce-komp.czarna porzecz.0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rmolada wieloowoc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żem śliwkowy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żem morelowy, brzoskwini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żem jeżynowy ,agrest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żem czarna porzecz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żem wiśni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żem truskawk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woce konserw.-ananas konser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woce suszone-mi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Śliwka suszo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iórki kokos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odzynki sułtańsk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arszcz czerwony koncentr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white"/>
              </w:rPr>
              <w:t>OGÓŁEM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DZIELONY UPUST OD CEN NETTO ……………..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artości z pozycji OGÓŁEM (netto, VAT, brutto) należy przenieść do formularza ofertowego w miejsce przeznaczone do wpisania wartości za wykonanie przedmiotu zamówienia w zakresie zadania nr 2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(data i czytelny podpis wykonawcy)</w:t>
      </w:r>
    </w:p>
    <w:sectPr>
      <w:footerReference w:type="default" r:id="rId2"/>
      <w:type w:val="nextPage"/>
      <w:pgSz w:orient="landscape" w:w="15840" w:h="12240"/>
      <w:pgMar w:left="1417" w:right="1417" w:gutter="0" w:header="0" w:top="709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40:00Z</dcterms:created>
  <dc:creator>DPS "Mors"</dc:creator>
  <dc:description/>
  <cp:keywords/>
  <dc:language>en-US</dc:language>
  <cp:lastModifiedBy>DPS "Mors"</cp:lastModifiedBy>
  <cp:lastPrinted>2010-10-19T14:05:00Z</cp:lastPrinted>
  <dcterms:modified xsi:type="dcterms:W3CDTF">2010-11-08T11:40:00Z</dcterms:modified>
  <cp:revision>2</cp:revision>
  <dc:subject/>
  <dc:title/>
</cp:coreProperties>
</file>