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             ................................................................            Data 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Zadanie Nr 1 - cenowa ofertowa za wykonanie zadania: ROŚLINY UPRAWNE  PRODUKTY  WARZYWNICTWA </w:t>
        <w:br/>
        <w:t>I OGRODNICTWA     ;CPV - 03110000-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067"/>
        <w:gridCol w:w="851"/>
        <w:gridCol w:w="992"/>
        <w:gridCol w:w="1134"/>
        <w:gridCol w:w="1276"/>
        <w:gridCol w:w="992"/>
        <w:gridCol w:w="1134"/>
        <w:gridCol w:w="198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Jedn.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edn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Netto 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(kol.4x kol.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VAT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e pro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Brutto 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(kol.5+kol.6)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>Produkty rolnictwa i ogrodnict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Miód natural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ja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>Zboża, ziemniaki, warzywa, owoce i orzech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ziemnia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Groch susz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korzeniowe-sel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korzeniowe-pietruszka kor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korzeniowe-czosn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korzeniowe-rzodkiew biała, rzep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korzeniowa-rzodkiew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Burak ćwikłow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Marche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Cebu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owocowe- arbu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Fasola Ja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apry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omido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Grzyby-pieczar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gór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liściaste-szczypi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liściaste-natka pietrusz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liściaste-koperew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arzywa liściaste-p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ał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apusta pekińs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apusta bia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apusta czerw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Brokuł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apusta bruksel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rzechy włosk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alafi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Bana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woce kiw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woce cytrusowe-nektaryn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Cytry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Anan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omarańc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Grejpfru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Mandaryn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Jabł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Grusz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Brzoskwi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inogrona stoł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highlight w:val="white"/>
              </w:rPr>
              <w:t xml:space="preserve"> 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white"/>
              </w:rPr>
              <w:t>OGÓŁEM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UDZIELONY UPUST OD CEN NETTO………………..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artości z pozycji OGÓŁEM (netto, VAT, brutto) należy przenieść do formularza ofertowego w miejsce przeznaczone do wpisania wartości za wykonanie przedmiotu zamówienia w zakresie zadania nr 1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sectPr>
      <w:footerReference w:type="default" r:id="rId2"/>
      <w:type w:val="nextPage"/>
      <w:pgSz w:orient="landscape" w:w="15840" w:h="12240"/>
      <w:pgMar w:left="1417" w:right="1417" w:gutter="0" w:header="0" w:top="851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41:00Z</dcterms:created>
  <dc:creator>DPS "Mors"</dc:creator>
  <dc:description/>
  <cp:keywords/>
  <dc:language>en-US</dc:language>
  <cp:lastModifiedBy>DPS "Mors"</cp:lastModifiedBy>
  <cp:lastPrinted>2010-10-19T14:53:00Z</cp:lastPrinted>
  <dcterms:modified xsi:type="dcterms:W3CDTF">2010-11-08T11:41:00Z</dcterms:modified>
  <cp:revision>2</cp:revision>
  <dc:subject/>
  <dc:title/>
</cp:coreProperties>
</file>